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8252433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1516261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2656054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11030247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