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022603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87446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83410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04556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