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502378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987017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469031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96339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