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 list range of email subheaders.  These are lis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email message text. Listed are From, Subject, To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20881 then your key would open lock numbers 221881, 2228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29881. Since key number 000000 cannot be created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