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.doc      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6nov93.  Version 2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'The Set Of More DOS Utilities'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Program 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: Use Shroom's PSP during swapping (else use ap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List : Swap if List arg is in command line (-xc: swap if N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wap if program is in List (-xt: swap if prog is NOT 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gs are your application and the command lin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is used by Shroom as decimal 1000, not 1024.  E.g., "Swapping 4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wapping 4000 bytes, not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.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LINE WITH @SWI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is normally limited to a paltry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enough room to say what you want to say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witch" file to hold additional switches and arguments for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reads the switch file just as if it were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FOO contains:  -t shell1, shell2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OS command:  shroom -v @foo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:  shroom -v -t shell1, shell2 -p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file can contain multiple lines.  End-of-lin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 characters.  You can use multiple switch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g Shroom @sf1 @sf2) but you cannot call one swi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(ie, no n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This feature is for extending Shroom's command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's.  Unfortunately the application progra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till limited to 127 or so characters (unless it suppo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 of getting around th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 Netware, then you may also need to us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Shroom, as in "shroom -w prog".  Many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lose files unexpectedly if they see that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used to be a program.  When Shroom swaps out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Netware notices the memory is free and closes th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pplication had open.  The "-w" switch causes Shro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ll to Netware that disables the "file cleanup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operations, thus keeping your network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S 3.0, # is the size in paragraphs. In later vers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give the -q switch, Shroom puts out a "Swapping...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ccur.  If you give the -v switch, Shroom puts out even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Shroom's output and the application's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y "Shroom -o File App" then the application's output sti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ut Shroom sends its output to the specified file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oom App &gt; File" then both shroom and the application will send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.  If you want Shroom's output to go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's to a file, you can say "Shroom -o CON App &gt;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the "-o File" switch, if the file already exists then Sh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ppended to it.  We do not delete the previous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Shroom exi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wap file always has extension ".OOM". 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derived from the application name followed by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WP_000.OOM".  When you exit from the shell, Shr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after you reboot (unless you were using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 good idea to delete it then.  The file is read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ttrib -r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hroom attempts to free up all memory "above"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.  Typical swap file sizes are 200K to 500K.  If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 to fit on the disk, Shroom asks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eration anyway or cancel it.  Or you can use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hroom to proceed with all Shell operations ev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a partial swap.  If you want to limit the swap fil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m N switch.  For example, the command "shroom -m 125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wap file size to 1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x switch is given, then the target list is us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include.  Eg, "shroom -xt myshell.exe myprog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swap on all shell programs except my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similar to (and even more complicated than)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t allows you to enable swapping based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's command line, rather than on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Shroom the switch "-c xyz", then swapping will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has the string "xyz" in its command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hroom the switch "-xc xyz", then swapping will occu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oes NOT contain the string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-c and -xc switches is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 shells a program by passing it to COMMAND.COM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 needs to spawn the program CHILD.EXE, it can do i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awn CHILD.EXE, or it can spawn COMMAND.CO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/c child".  When the latter method is used,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ll operations: the app spawns COMMAND.COM, which then 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EXE.  You can use "-xt child.exe" to prevent swa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ell, but it won't prevent swapping on the first on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need to add the "-xc child" switch.  This causes Sh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ommand line of the spawned programs.  It would find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"/c child" and would thus no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and -xc switches take a list of words as thei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-xc fee,fie,foo" tells Shroom not to swap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any of the words "fee", "fie" or "foo"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of the strings is case independen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if the command line contains "Fee", "FIE" or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command lines are being passed to shel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hroom's "-v" switch.  Look for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OOM:  Execing shell "CL.EXE" with " -c foo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.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o FILE" to create a log of the malfunctioning ses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ked to send a copy of the misbehaving applicatio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bug with it.  (It usually takes more time to obta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For checks from non-US banks, please add $8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diskette, please add $15 for shipping/handling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