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vol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vols v1.7a: Volume label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vols utility lists volume labels fo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vols [d:][/abcefwxyz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list drive D: volum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drive to display. If d: is not specified the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olume labels are listed. If d: does not exist then no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ignore drive A: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a: volume. Use this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ignore drive B: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list b: volume. Use this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volume serial number in form xxxx-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volume file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volume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on't list invalid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 for errors in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ist only curr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s default drive volu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letter from listing in front of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dr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:d  skip drive d (d is C to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d: to avoid 'Drive not ready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/1:d switch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ll possible information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vols c: /e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olume labels for all exist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vols 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