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p�⪮� ���</w:t>
      </w:r>
      <w:r>
        <w:rPr/>
        <w:t xml:space="preserve">ᠭ�� </w:t>
      </w:r>
      <w:r>
        <w:rPr/>
        <w:t>REXX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</w:t>
      </w:r>
      <w:r>
        <w:rPr/>
        <w:t>楤�</w:t>
      </w:r>
      <w:r>
        <w:rPr/>
        <w:t>p� ����</w:t>
      </w:r>
      <w:r>
        <w:rPr/>
        <w:t xml:space="preserve">饭�� �� </w:t>
      </w:r>
      <w:r>
        <w:rPr/>
        <w:t>Brake! �</w:t>
      </w:r>
      <w:r>
        <w:rPr/>
        <w:t>믮������� � ��� ���⥪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) ��p��� ��p��� 'Brake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㭪樨 ����</w:t>
      </w:r>
      <w:r>
        <w:rPr/>
        <w:t xml:space="preserve">p���� �p� </w:t>
      </w:r>
      <w:r>
        <w:rPr/>
        <w:t>㤠筮� ����</w:t>
      </w:r>
      <w:r>
        <w:rPr/>
        <w:t>p</w:t>
      </w:r>
      <w:r>
        <w:rPr/>
        <w:t xml:space="preserve">襭�� </w:t>
      </w:r>
      <w:r>
        <w:rPr/>
        <w:t>'OK' � 'FAIL' �p� ��</w:t>
      </w:r>
      <w:r>
        <w:rPr/>
        <w:t>㤠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</w:t>
      </w:r>
      <w:r>
        <w:rPr/>
        <w:t>, ����</w:t>
      </w:r>
      <w:r>
        <w:rPr/>
        <w:t>筮</w:t>
      </w:r>
      <w:r>
        <w:rPr/>
        <w:t xml:space="preserve">, �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⮨� ���</w:t>
      </w:r>
      <w:r>
        <w:rPr/>
        <w:t xml:space="preserve">짮������ </w:t>
      </w:r>
      <w:r>
        <w:rPr/>
        <w:t>PULL ��� ����� � �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 xml:space="preserve">譨� ������� </w:t>
      </w:r>
      <w:r>
        <w:rPr/>
        <w:t>(�� p�</w:t>
      </w:r>
      <w:r>
        <w:rPr/>
        <w:t>ᯮ������ ���</w:t>
      </w:r>
      <w:r>
        <w:rPr/>
        <w:t>p�p���p��) Brake!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p����p� ����</w:t>
      </w:r>
      <w:r>
        <w:rPr/>
        <w:t>饭���� � ⥪�饩 ��</w:t>
      </w:r>
      <w:r>
        <w:rPr/>
        <w:t>ᨨ �⤥��� �</w:t>
      </w:r>
      <w:r>
        <w:rPr/>
        <w:t>p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 ����</w:t>
      </w:r>
      <w:r>
        <w:rPr/>
        <w:t>᪠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 � ��p⮬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</w:t>
      </w:r>
      <w:r>
        <w:rPr/>
        <w:t>p �</w:t>
      </w:r>
      <w:r>
        <w:rPr/>
        <w:t>ᯮ��</w:t>
      </w:r>
      <w:r>
        <w:rPr/>
        <w:t>㥬��� 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奭�� �</w:t>
      </w:r>
      <w:r>
        <w:rPr/>
        <w:t>ᯮ��</w:t>
      </w:r>
      <w:r>
        <w:rPr/>
        <w:t>㥬��� 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PutCode( code1[, code2, ..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 ����� 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 �᫮ �p�</w:t>
      </w:r>
      <w:r>
        <w:rPr/>
        <w:t>㬥�⮢</w:t>
      </w:r>
      <w:r>
        <w:rPr/>
        <w:t>, �p�</w:t>
      </w:r>
      <w:r>
        <w:rPr/>
        <w:t xml:space="preserve">㬥��� 楫�� �᫮ � ��������� </w:t>
      </w:r>
      <w:r>
        <w:rPr/>
        <w:t>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PutString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 ⥪�⮢�� ��p��� 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 </w:t>
      </w:r>
      <w:r>
        <w:rPr/>
        <w:t>ᨬ���� �� ��</w:t>
      </w:r>
      <w:r>
        <w:rPr/>
        <w:t>p�, ��� -1 �᫨ ⠬ ��</w:t>
      </w:r>
      <w:r>
        <w:rPr/>
        <w:t xml:space="preserve">祣� </w:t>
      </w:r>
      <w:r>
        <w:rPr/>
        <w:t>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⥪�⮢�� ��</w:t>
      </w:r>
      <w:r>
        <w:rPr/>
        <w:t xml:space="preserve">p��� �� ������ </w:t>
      </w:r>
      <w:r>
        <w:rPr/>
        <w:t>ᨬ����</w:t>
      </w:r>
      <w:r>
        <w:rPr/>
        <w:t>, �᫨ � ��p�� ��</w:t>
      </w:r>
      <w:r>
        <w:rPr/>
        <w:t>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p��� 'FF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String( [secs[, prompt[, password]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뢮��� </w:t>
      </w:r>
      <w:r>
        <w:rPr/>
        <w:t xml:space="preserve">promt (�᫨ </w:t>
      </w:r>
      <w:r>
        <w:rPr/>
        <w:t>㪠����</w:t>
      </w:r>
      <w:r>
        <w:rPr/>
        <w:t>) ��� ���</w:t>
      </w:r>
      <w:r>
        <w:rPr/>
        <w:t>᪠��� � ����</w:t>
      </w:r>
      <w:r>
        <w:rPr/>
        <w:t>p�</w:t>
      </w:r>
      <w:r>
        <w:rPr/>
        <w:t>頥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s </w:t>
      </w:r>
      <w:r>
        <w:rPr/>
        <w:t>ᥪ</w:t>
      </w:r>
      <w:r>
        <w:rPr/>
        <w:t>㭤 ⥪�⮢�� ��</w:t>
      </w:r>
      <w:r>
        <w:rPr/>
        <w:t>p���. �᫨ password 'YES' � ���� �� �⮡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 ��p���) �᫨ 'NO' = �⮡p�������. �᫨ secs p���� 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祭�� ��⮪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⠩���� ��� ���p� ����</w:t>
      </w:r>
      <w:r>
        <w:rPr/>
        <w:t>饩 ����</w:t>
      </w:r>
      <w:r>
        <w:rPr/>
        <w:t>p�</w:t>
      </w:r>
      <w:r>
        <w:rPr/>
        <w:t xml:space="preserve">頥� </w:t>
      </w:r>
      <w:r>
        <w:rPr/>
        <w:t>'F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Has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  - � ��p�� ���� </w:t>
      </w:r>
      <w:r>
        <w:rPr/>
        <w:t>祣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- ��</w:t>
      </w:r>
      <w:r>
        <w:rPr/>
        <w:t>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IsO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/FAIL - �p���p�� ������ DCD � ��⮬ Carri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CheckO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筮</w:t>
      </w:r>
      <w:r>
        <w:rPr/>
        <w:t>, �� ��� ��� 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OutIsEmp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</w:t>
      </w:r>
      <w:r>
        <w:rPr/>
        <w:t>p�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Wait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��</w:t>
      </w:r>
      <w:r>
        <w:rPr/>
        <w:t>祭�� ��</w:t>
      </w:r>
      <w:r>
        <w:rPr/>
        <w:t>p����p� Carrier �� Defin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DialPref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��</w:t>
      </w:r>
      <w:r>
        <w:rPr/>
        <w:t>祭�� ��</w:t>
      </w:r>
      <w:r>
        <w:rPr/>
        <w:t>p����p�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Spe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᪮p���� ⥪�</w:t>
      </w:r>
      <w:r>
        <w:rPr/>
        <w:t xml:space="preserve">饣� </w:t>
      </w:r>
      <w:r>
        <w:rPr/>
        <w:t>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Ge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�p��� CONNECT ⥪�</w:t>
      </w:r>
      <w:r>
        <w:rPr/>
        <w:t xml:space="preserve">饣� </w:t>
      </w:r>
      <w:r>
        <w:rPr/>
        <w:t>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IsAR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</w:t>
      </w:r>
      <w:r>
        <w:rPr/>
        <w:t>pp��</w:t>
      </w:r>
      <w:r>
        <w:rPr/>
        <w:t xml:space="preserve">樥� �� </w:t>
      </w:r>
      <w:r>
        <w:rPr/>
        <w:t>ᮥ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樠����</w:t>
      </w:r>
      <w:r>
        <w:rPr/>
        <w:t>p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Hang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p</w:t>
      </w:r>
      <w:r>
        <w:rPr/>
        <w:t>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Wait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OK �� ������� �</w:t>
      </w:r>
      <w:r>
        <w:rPr/>
        <w:t xml:space="preserve">祭�� </w:t>
      </w:r>
      <w:r>
        <w:rPr/>
        <w:t xml:space="preserve">5 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Dial( number[, wait[, blank[, pref[, suff]]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 ����p� ����p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- 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- </w:t>
      </w:r>
      <w:r>
        <w:rPr/>
        <w:t>ᮥ�������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�p�p���� � ��������p� Ctrl-A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��������, �p�</w:t>
      </w:r>
      <w:r>
        <w:rPr/>
        <w:t xml:space="preserve">襫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- ⠩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����� ������ �� ��������p� (�p�p����� ��p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����p</w:t>
      </w:r>
      <w:r>
        <w:rPr/>
        <w:t xml:space="preserve">㦥�� </w:t>
      </w:r>
      <w:r>
        <w:rPr/>
        <w:t>ᮥ������� �</w:t>
      </w:r>
      <w:r>
        <w:rPr/>
        <w:t>p���</w:t>
      </w:r>
      <w:r>
        <w:rPr/>
        <w:t xml:space="preserve">ᠭ��� � </w:t>
      </w:r>
      <w:r>
        <w:rPr/>
        <w:t>Defi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- ����p����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  - �p��� ����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 - p����p����� �� �� ������ �� �p��� ����p�, �᫮: 0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 xml:space="preserve">㫥��� �᫮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   - �p�</w:t>
      </w:r>
      <w:r>
        <w:rPr/>
        <w:t>䨪� ����</w:t>
      </w:r>
      <w:r>
        <w:rPr/>
        <w:t>p� (����� � AT � ��</w:t>
      </w:r>
      <w:r>
        <w:rPr/>
        <w:t xml:space="preserve">砫� � </w:t>
      </w:r>
      <w:r>
        <w:rPr/>
        <w:t>D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   - ���</w:t>
      </w:r>
      <w:r>
        <w:rPr/>
        <w:t>䨪 ����</w:t>
      </w:r>
      <w:r>
        <w:rPr/>
        <w:t>p��� ��p��� (� '|' ��� '0D'x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Ans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⢥��� �� �������, ����p�</w:t>
      </w:r>
      <w:r>
        <w:rPr/>
        <w:t xml:space="preserve">頥� ⮦� �� � </w:t>
      </w:r>
      <w:r>
        <w:rPr/>
        <w:t>BrkComDial, �p��� 4 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Clear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室��� ��</w:t>
      </w:r>
      <w:r>
        <w:rPr/>
        <w:t>p��� 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Clear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室��� ��</w:t>
      </w:r>
      <w:r>
        <w:rPr/>
        <w:t>p��� � ��p�, � �᫨ BreakMode Yes � �</w:t>
      </w:r>
      <w:r>
        <w:rPr/>
        <w:t xml:space="preserve">祭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</w:t>
      </w:r>
      <w:r>
        <w:rPr/>
        <w:t xml:space="preserve">㭤� ���뫠���� </w:t>
      </w:r>
      <w:r>
        <w:rPr/>
        <w:t xml:space="preserve">ᨣ���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Start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</w:t>
      </w:r>
      <w:r>
        <w:rPr/>
        <w:t xml:space="preserve">뫪� </w:t>
      </w:r>
      <w:r>
        <w:rPr/>
        <w:t xml:space="preserve">ᨣ����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</w:t>
      </w:r>
      <w:r>
        <w:rPr/>
        <w:t xml:space="preserve">뫪� </w:t>
      </w:r>
      <w:r>
        <w:rPr/>
        <w:t xml:space="preserve">ᨣ����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BufferByte( code1[, code2, ..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� ��</w:t>
      </w:r>
      <w:r>
        <w:rPr/>
        <w:t>室��� ���</w:t>
      </w:r>
      <w:r>
        <w:rPr/>
        <w:t>p, �p� ��p��������� ���p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뢠���� </w:t>
      </w:r>
      <w:r>
        <w:rPr/>
        <w:t>BrkComUnBufferBy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 �᫮ �p�</w:t>
      </w:r>
      <w:r>
        <w:rPr/>
        <w:t>㬥�⮢</w:t>
      </w:r>
      <w:r>
        <w:rPr/>
        <w:t>, �p�</w:t>
      </w:r>
      <w:r>
        <w:rPr/>
        <w:t xml:space="preserve">㬥��� 楫�� �᫮ � ��������� </w:t>
      </w:r>
      <w:r>
        <w:rPr/>
        <w:t>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UnBufferBy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⮫����� ���</w:t>
      </w:r>
      <w:r>
        <w:rPr/>
        <w:t>p � ��p� � �</w:t>
      </w:r>
      <w:r>
        <w:rPr/>
        <w:t xml:space="preserve">祭�� </w:t>
      </w:r>
      <w:r>
        <w:rPr/>
        <w:t>FailSafe ���p���� (Defin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mTrace( time, dcd, str1[, str2, ..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���� �</w:t>
      </w:r>
      <w:r>
        <w:rPr/>
        <w:t>室���� ��⮪� �� ��</w:t>
      </w:r>
      <w:r>
        <w:rPr/>
        <w:t>p� �� �p����� ��p�� str1, str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</w:t>
      </w:r>
      <w:r>
        <w:rPr/>
        <w:t>p ��p��� ��� 0 �᫨ �� ���� ��p��� �� ����p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�p��� � �</w:t>
      </w:r>
      <w:r>
        <w:rPr/>
        <w:t>祭�� ���</w:t>
      </w:r>
      <w:r>
        <w:rPr/>
        <w:t>p��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d  - �᫮: 0 - </w:t>
      </w:r>
      <w:r>
        <w:rPr/>
        <w:t xml:space="preserve">ᨣ��� </w:t>
      </w:r>
      <w:r>
        <w:rPr/>
        <w:t>DCD �� �p���p����, �� ���� - �p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D ����p�</w:t>
      </w:r>
      <w:r>
        <w:rPr/>
        <w:t xml:space="preserve">頥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* - �᪮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 �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Log( str1[, str2, ..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뢠�� </w:t>
      </w:r>
      <w:r>
        <w:rPr/>
        <w:t>᢮� ��</w:t>
      </w:r>
      <w:r>
        <w:rPr/>
        <w:t>p����p� ����� ��p���� � LOG p������� 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KbdGetString( [title[, init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p��� � ��������p�,  �p� �⬥�� Esc-�� ����p�</w:t>
      </w:r>
      <w:r>
        <w:rPr/>
        <w:t>頥� 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-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- ��</w:t>
      </w:r>
      <w:r>
        <w:rPr/>
        <w:t xml:space="preserve">砫쭮� </w:t>
      </w:r>
      <w:r>
        <w:rPr/>
        <w:t>ᮤ�</w:t>
      </w:r>
      <w:r>
        <w:rPr/>
        <w:t>p����� ��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KbdGet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 ����⮣� </w:t>
      </w:r>
      <w:r>
        <w:rPr/>
        <w:t>ᨬ���� �� ��������</w:t>
      </w:r>
      <w:r>
        <w:rPr/>
        <w:t>p� (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Kbd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</w:t>
      </w:r>
      <w:r>
        <w:rPr/>
        <w:t xml:space="preserve">p��� �� ������ </w:t>
      </w:r>
      <w:r>
        <w:rPr/>
        <w:t>ᨬ���� ����⮣� �� ��������</w:t>
      </w:r>
      <w:r>
        <w:rPr/>
        <w:t>p� (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KbdPres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�� ������ ������, ����p�</w:t>
      </w:r>
      <w:r>
        <w:rPr/>
        <w:t xml:space="preserve">頥� </w:t>
      </w:r>
      <w:r>
        <w:rPr/>
        <w:t>OK/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Kbd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頥� </w:t>
      </w:r>
      <w:r>
        <w:rPr/>
        <w:t>typeahead ����p ���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p��� ��p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ursor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 ��p�p 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ursor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 ��p�p ��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Create( left, top, width, height[, title[, color[, border[, shadow[, cl]]]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ᮧ���� ���� </w:t>
      </w:r>
      <w:r>
        <w:rPr/>
        <w:t>- ����p�</w:t>
      </w:r>
      <w:r>
        <w:rPr/>
        <w:t>頥� ��� ����</w:t>
      </w:r>
      <w:r>
        <w:rPr/>
        <w:t>, ���� ����� �� ��p�</w:t>
      </w:r>
      <w:r>
        <w:rPr/>
        <w:t>㠫쭮� �</w:t>
      </w:r>
      <w:r>
        <w:rPr/>
        <w:t>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室��� �� ��� �</w:t>
      </w:r>
      <w:r>
        <w:rPr/>
        <w:t>p�����, ���� �� �⮡p������� �� �p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 � ���� BrkWi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��p������ ������ ��p</w:t>
      </w:r>
      <w:r>
        <w:rPr/>
        <w:t>孥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  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- �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-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 - </w:t>
      </w:r>
      <w:r>
        <w:rPr/>
        <w:t xml:space="preserve">梥� </w:t>
      </w:r>
      <w:r>
        <w:rPr/>
        <w:t>ᮤ�</w:t>
      </w:r>
      <w:r>
        <w:rPr/>
        <w:t>p������ � p���� ���� (�����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- ��� ��p��p�: Single/Double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- p�</w:t>
      </w:r>
      <w:r>
        <w:rPr/>
        <w:t>ᯮ������� ⥭��</w:t>
      </w:r>
      <w:r>
        <w:rPr/>
        <w:t>: LowerRight/LowerLeft/UpperLeft/UpperRight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     - </w:t>
      </w:r>
      <w:r>
        <w:rPr/>
        <w:t>梥� 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Destroy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� ����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Show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⮡</w:t>
      </w:r>
      <w:r>
        <w:rPr/>
        <w:t>p����� ���� 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Hide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Coord( handle,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⥪���� ��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Code( handle,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뢮� </w:t>
      </w:r>
      <w:r>
        <w:rPr/>
        <w:t>ᨢ��� � ⥪�</w:t>
      </w:r>
      <w:r>
        <w:rPr/>
        <w:t>饩 ����樨 �뢮��</w:t>
      </w:r>
      <w:r>
        <w:rPr/>
        <w:t xml:space="preserve">, �����⨬� ���� 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String( handle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뢮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Clea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 </w:t>
      </w:r>
      <w:r>
        <w:rPr/>
        <w:t>ᮤ�</w:t>
      </w:r>
      <w:r>
        <w:rPr/>
        <w:t>p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ClearLine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 � ⥪�</w:t>
      </w:r>
      <w:r>
        <w:rPr/>
        <w:t>饩 ����樨 �� 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Pop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��</w:t>
      </w:r>
      <w:r>
        <w:rPr/>
        <w:t>p� (� Z-��p</w:t>
      </w:r>
      <w:r>
        <w:rPr/>
        <w:t xml:space="preserve">浪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Push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 </w:t>
      </w:r>
      <w:r>
        <w:rPr/>
        <w:t>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Color( handle,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⠭����� </w:t>
      </w:r>
      <w:r>
        <w:rPr/>
        <w:t>梥� ��� ��᫥����� ���</w:t>
      </w:r>
      <w:r>
        <w:rPr/>
        <w:t>p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Centre( handle, line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</w:t>
      </w:r>
      <w:r>
        <w:rPr/>
        <w:t xml:space="preserve">p��� string � </w:t>
      </w:r>
      <w:r>
        <w:rPr/>
        <w:t>業�</w:t>
      </w:r>
      <w:r>
        <w:rPr/>
        <w:t>p� ��p���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Move( handle, x,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��� ���� � ������ x, y (���� ��p</w:t>
      </w:r>
      <w:r>
        <w:rPr/>
        <w:t>孨� 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SetScroll( handle,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p���� (flag='NO') ��� p��p���� (flag='YES') �p����p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</w:t>
      </w:r>
      <w:r>
        <w:rPr/>
        <w:t>㣨� ���祭�� 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SetPhCursor( handle[, mod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 ����p��� ��p�p � ⥪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FORCE                     ��⠭����� �p��</w:t>
      </w:r>
      <w:r>
        <w:rPr/>
        <w:t>㤨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MAL (��� �� </w:t>
      </w:r>
      <w:r>
        <w:rPr/>
        <w:t>㪠����</w:t>
      </w:r>
      <w:r>
        <w:rPr/>
        <w:t>)  ��⠭����� � ��⨬���</w:t>
      </w:r>
      <w:r>
        <w:rPr/>
        <w:t xml:space="preserve">樥� </w:t>
      </w:r>
      <w:r>
        <w:rPr/>
        <w:t xml:space="preserve">- �᫨ �� ⠬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⮨� </w:t>
      </w:r>
      <w:r>
        <w:rPr/>
        <w:t xml:space="preserve">- � </w:t>
      </w:r>
      <w:r>
        <w:rPr/>
        <w:t>ᠬ� ��</w:t>
      </w:r>
      <w:r>
        <w:rPr/>
        <w:t>p�� p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㪠����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Width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</w:t>
      </w:r>
      <w:r>
        <w:rPr/>
        <w:t>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Height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Left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X-���p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Top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Y-���p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Colo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⥪�騩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CurX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X-���p������ ⥪�</w:t>
      </w:r>
      <w:r>
        <w:rPr/>
        <w:t>饩 ����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CurY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Y-���p������ ⥪�</w:t>
      </w:r>
      <w:r>
        <w:rPr/>
        <w:t>饩 ����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WinGetScroll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YES �᫨ p��p�</w:t>
      </w:r>
      <w:r>
        <w:rPr/>
        <w:t>襭� �</w:t>
      </w:r>
      <w:r>
        <w:rPr/>
        <w:t>p���p������ ��� NO �᫨ ���p�</w:t>
      </w:r>
      <w:r>
        <w:rPr/>
        <w:t>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�p� ����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</w:t>
      </w:r>
      <w:r>
        <w:rPr/>
        <w:t xml:space="preserve">猪� 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Random( 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砩��� �᫮ � ��������� </w:t>
      </w:r>
      <w:r>
        <w:rPr/>
        <w:t>0...ma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odeToChar(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</w:t>
      </w:r>
      <w:r>
        <w:rPr/>
        <w:t xml:space="preserve">p��� �� ������ </w:t>
      </w:r>
      <w:r>
        <w:rPr/>
        <w:t xml:space="preserve">ᨬ���� � ����� </w:t>
      </w:r>
      <w:r>
        <w:rPr/>
        <w:t>code (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harToCode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 ��</w:t>
      </w:r>
      <w:r>
        <w:rPr/>
        <w:t xml:space="preserve">p���� </w:t>
      </w:r>
      <w:r>
        <w:rPr/>
        <w:t>ᨬ���� � ��</w:t>
      </w:r>
      <w:r>
        <w:rPr/>
        <w:t>p���, ��� ���⮩ ��p���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DebugDu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⫠���� ���� ����</w:t>
      </w:r>
      <w:r>
        <w:rPr/>
        <w:t xml:space="preserve">p����� ��p���p � </w:t>
      </w:r>
      <w:r>
        <w:rPr/>
        <w:t xml:space="preserve">䠩�� </w:t>
      </w:r>
      <w:r>
        <w:rPr/>
        <w:t>$Dump.&lt;task&gt;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������ </w:t>
      </w:r>
      <w:r>
        <w:rPr/>
        <w:t>Ctrl-D ��� �p� ����</w:t>
      </w:r>
      <w:r>
        <w:rPr/>
        <w:t>᪥ � ���</w:t>
      </w:r>
      <w:r>
        <w:rPr/>
        <w:t xml:space="preserve">祬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⥬�� ��� �訡�� ��� �㭪権 �⬥祭��� �����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ErrorMessage( c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ᮮ�</w:t>
      </w:r>
      <w:r>
        <w:rPr/>
        <w:t xml:space="preserve">饭�� � ��⥬�� �訡�� � �����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DisplayMode( 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뢮��� � ���� ����� </w:t>
      </w:r>
      <w:r>
        <w:rPr/>
        <w:t>str ��� ⥪�</w:t>
      </w:r>
      <w:r>
        <w:rPr/>
        <w:t xml:space="preserve">騩 </w:t>
      </w:r>
      <w:r>
        <w:rPr/>
        <w:t>p���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Sound( f,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 xml:space="preserve">㪮��� </w:t>
      </w:r>
      <w:r>
        <w:rPr/>
        <w:t xml:space="preserve">ᨣ��� ����� </w:t>
      </w:r>
      <w:r>
        <w:rPr/>
        <w:t>f (Hz) � ���⥫</w:t>
      </w:r>
      <w:r>
        <w:rPr/>
        <w:t xml:space="preserve">쭮���� </w:t>
      </w:r>
      <w:r>
        <w:rPr/>
        <w:t xml:space="preserve">d (ms) �� </w:t>
      </w:r>
      <w:r>
        <w:rPr/>
        <w:t>ᯨ��</w:t>
      </w:r>
      <w:r>
        <w:rPr/>
        <w:t>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㪨 �������� �</w:t>
      </w:r>
      <w:r>
        <w:rPr/>
        <w:t>ᨭ�</w:t>
      </w:r>
      <w:r>
        <w:rPr/>
        <w:t>p����, �</w:t>
      </w:r>
      <w:r>
        <w:rPr/>
        <w:t>믮������ �</w:t>
      </w:r>
      <w:r>
        <w:rPr/>
        <w:t>p��� � �� �p���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Play(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</w:t>
      </w:r>
      <w:r>
        <w:rPr/>
        <w:t xml:space="preserve">뢠�� </w:t>
      </w:r>
      <w:r>
        <w:rPr/>
        <w:t>file ��� Wave ��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TranslatePhone( phone[, nod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</w:t>
      </w:r>
      <w:r>
        <w:rPr/>
        <w:t>p��᫨p������ ����p ⥫�</w:t>
      </w:r>
      <w:r>
        <w:rPr/>
        <w:t>䮭�</w:t>
      </w:r>
      <w:r>
        <w:rPr/>
        <w:t xml:space="preserve">. �᫨ </w:t>
      </w:r>
      <w:r>
        <w:rPr/>
        <w:t xml:space="preserve">㪠��� </w:t>
      </w:r>
      <w:r>
        <w:rPr/>
        <w:t>no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�</w:t>
      </w:r>
      <w:r>
        <w:rPr/>
        <w:t>㤥� ��</w:t>
      </w:r>
      <w:r>
        <w:rPr/>
        <w:t>p���� � �� �p����</w:t>
      </w:r>
      <w:r>
        <w:rPr/>
        <w:t>樨</w:t>
      </w:r>
      <w:r>
        <w:rPr/>
        <w:t xml:space="preserve">. �᫨ �� �� </w:t>
      </w:r>
      <w:r>
        <w:rPr/>
        <w:t>㪠�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</w:t>
      </w:r>
      <w:r>
        <w:rPr/>
        <w:t>樨 ⥫�䮭�� �� ��뢠����</w:t>
      </w:r>
      <w:r>
        <w:rPr/>
        <w:t xml:space="preserve">. ⠪�� ��p���� �������� p���p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⮩ �</w:t>
      </w:r>
      <w:r>
        <w:rPr/>
        <w:t>㭪樥� � �㪮�</w:t>
      </w:r>
      <w:r>
        <w:rPr/>
        <w:t>, ��� ���p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allAction( Action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믮���� </w:t>
      </w:r>
      <w:r>
        <w:rPr/>
        <w:t>ActionName, ���p�� ������ ���� ���</w:t>
      </w:r>
      <w:r>
        <w:rPr/>
        <w:t xml:space="preserve">ᠭ� � </w:t>
      </w:r>
      <w:r>
        <w:rPr/>
        <w:t>Defin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Melody( repeat, start, delta, duration, ta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, start1, delta1, duration1, takts1 ..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 ������� �� </w:t>
      </w:r>
      <w:r>
        <w:rPr/>
        <w:t>ᯨ��</w:t>
      </w:r>
      <w:r>
        <w:rPr/>
        <w:t>p�, ��p���p� ��������� ����⢨� Sound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.Doc 2.7 � 2.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�p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 </w:t>
      </w:r>
      <w:r>
        <w:rPr/>
        <w:t>㧫� ������ ���� ���筮� ⥪�⮢�� ��</w:t>
      </w:r>
      <w:r>
        <w:rPr/>
        <w:t xml:space="preserve">p����, </w:t>
      </w:r>
      <w:r>
        <w:rPr/>
        <w:t>᮪</w:t>
      </w:r>
      <w:r>
        <w:rPr/>
        <w:t>p�</w:t>
      </w:r>
      <w:r>
        <w:rPr/>
        <w:t>饭�� 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㭪樨 �������� �� ⥪���� ��</w:t>
      </w:r>
      <w:r>
        <w:rPr/>
        <w:t>p��� ������ 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� ��� �� ��p��� � shared 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  <w:t>. �� 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 �</w:t>
      </w:r>
      <w:r>
        <w:rPr/>
        <w:t>ᯮ�</w:t>
      </w:r>
      <w:r>
        <w:rPr/>
        <w:t xml:space="preserve">짮���� �� �㭪樨 � �㪠� </w:t>
      </w:r>
      <w:r>
        <w:rPr/>
        <w:t>᪠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㭪樨 �</w:t>
      </w:r>
      <w:r>
        <w:rPr/>
        <w:t>p��� BrkQueueCount, BrkQueueDraw, BrkQueueRe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kQueueCurrent </w:t>
      </w:r>
      <w:r>
        <w:rPr/>
        <w:t>ᠬ����⥫</w:t>
      </w:r>
      <w:r>
        <w:rPr/>
        <w:t>쭮 �����</w:t>
      </w:r>
      <w:r>
        <w:rPr/>
        <w:t>p��� (BrkQueueLock) � p��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kQueueUnLock) ��p���. ��� ��pp��⭮�� �</w:t>
      </w:r>
      <w:r>
        <w:rPr/>
        <w:t xml:space="preserve">믮������ </w:t>
      </w:r>
      <w:r>
        <w:rPr/>
        <w:t>BrkQueueDraw p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p����� ��p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kQueueAdd( node[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Mail[,  immedXMail[,  immedFiles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shMail[,  crashXMail[,  crashFiles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Mail[, directXMail[, directFiles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Mail[, normalXMail[, normalFiles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dMail[,   holdXMail[,   holdFiles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]]]]]]]]]]]]]]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㧥� � ��</w:t>
      </w:r>
      <w:r>
        <w:rPr/>
        <w:t xml:space="preserve">p��� � </w:t>
      </w:r>
      <w:r>
        <w:rPr/>
        <w:t>㪠����� �</w:t>
      </w:r>
      <w:r>
        <w:rPr/>
        <w:t>p��</w:t>
      </w:r>
      <w:r>
        <w:rPr/>
        <w:t xml:space="preserve">䨪�� ��� �᫨ �� </w:t>
      </w:r>
      <w:r>
        <w:rPr/>
        <w:t>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>p��</w:t>
      </w:r>
      <w:r>
        <w:rPr/>
        <w:t>䨪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Remove(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� 㧥� 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p����� ��p��� �� �</w:t>
      </w:r>
      <w:r>
        <w:rPr/>
        <w:t>ᯮ�</w:t>
      </w:r>
      <w:r>
        <w:rPr/>
        <w:t>짮����� �</w:t>
      </w:r>
      <w:r>
        <w:rPr/>
        <w:t>p</w:t>
      </w:r>
      <w:r>
        <w:rPr/>
        <w:t>㣨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᢮����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᫮ 㧫�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Find(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�p�� ������ </w:t>
      </w:r>
      <w:r>
        <w:rPr/>
        <w:t>㧫� 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p�</w:t>
      </w:r>
      <w:r>
        <w:rPr/>
        <w:t>ᮢ��� ��</w:t>
      </w:r>
      <w:r>
        <w:rPr/>
        <w:t>p��� 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⥪�騩 㧥� � ��</w:t>
      </w:r>
      <w:r>
        <w:rPr/>
        <w:t>p��� ��� FAIL �᫨ ��p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Ge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㧥� ���騩 � 㪠������ ����樨 ��� </w:t>
      </w:r>
      <w:r>
        <w:rPr/>
        <w:t>FAIL �᫨ ������ 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Re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</w:t>
      </w:r>
      <w:r>
        <w:rPr/>
        <w:t>᪠��</w:t>
      </w:r>
      <w:r>
        <w:rPr/>
        <w:t>p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QueueQueryNode(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� ⥪�⮢�� ��</w:t>
      </w:r>
      <w:r>
        <w:rPr/>
        <w:t xml:space="preserve">p��� </w:t>
      </w:r>
      <w:r>
        <w:rPr/>
        <w:t>䫠��</w:t>
      </w:r>
      <w:r>
        <w:rPr/>
        <w:t>p, ���p��� ����� � �p��</w:t>
      </w:r>
      <w:r>
        <w:rPr/>
        <w:t>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������ 㧫� ���  </w:t>
      </w:r>
      <w:r>
        <w:rPr/>
        <w:t xml:space="preserve">FAIL �᫨ ��� ⠪��� </w:t>
      </w:r>
      <w:r>
        <w:rPr/>
        <w:t>㧫� 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�: 'Flavour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Mail  ImmedXMail  Imm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Mail  CrashXMail  Cras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Mail DirectXMail Dir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Mail NormalXMail Norma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Mail   HoldXMail   H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vour: Immed/Crash/Direct/Normal/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ZReceive( [inbound[, mode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� </w:t>
      </w:r>
      <w:r>
        <w:rPr/>
        <w:t xml:space="preserve">䠩��� </w:t>
      </w:r>
      <w:r>
        <w:rPr/>
        <w:t>z-modem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: �</w:t>
      </w:r>
      <w:r>
        <w:rPr/>
        <w:t>㤠 �</w:t>
      </w:r>
      <w:r>
        <w:rPr/>
        <w:t xml:space="preserve">p�������, </w:t>
      </w:r>
      <w:r>
        <w:rPr/>
        <w:t xml:space="preserve">㬮�砭�� </w:t>
      </w:r>
      <w:r>
        <w:rPr/>
        <w:t>- �p���</w:t>
      </w:r>
      <w:r>
        <w:rPr/>
        <w:t>ᠭ�� � ���</w:t>
      </w:r>
      <w:r>
        <w:rPr/>
        <w:t>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   ZMO - ����� z-modem � ������� �� 1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P - z-modem � ������� ��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ZA - direct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ZSend( what[, mode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� </w:t>
      </w:r>
      <w:r>
        <w:rPr/>
        <w:t xml:space="preserve">䠩��� </w:t>
      </w:r>
      <w:r>
        <w:rPr/>
        <w:t>z-modem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:    �� ��p�������, </w:t>
      </w:r>
      <w:r>
        <w:rPr/>
        <w:t xml:space="preserve">䠩�� </w:t>
      </w:r>
      <w:r>
        <w:rPr/>
        <w:t>p���������� �p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⨬� ��</w:t>
      </w:r>
      <w:r>
        <w:rPr/>
        <w:t xml:space="preserve">᪨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   ZMO - ����� z-modem � ������� �� 1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P - z-modem � ������� ��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ZA - direct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Hydra( [what [, inbound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p����/�p��� </w:t>
      </w:r>
      <w:r>
        <w:rPr/>
        <w:t>䠩��� 娤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:    �� ��p�������, </w:t>
      </w:r>
      <w:r>
        <w:rPr/>
        <w:t xml:space="preserve">䠩�� </w:t>
      </w:r>
      <w:r>
        <w:rPr/>
        <w:t>p���������� �p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⨬� ��</w:t>
      </w:r>
      <w:r>
        <w:rPr/>
        <w:t xml:space="preserve">᪨ </w:t>
      </w:r>
      <w:r>
        <w:rPr/>
        <w:t xml:space="preserve">䠩��� </w:t>
      </w:r>
      <w:r>
        <w:rPr/>
        <w:t xml:space="preserve">(�᫨ �� </w:t>
      </w:r>
      <w:r>
        <w:rPr/>
        <w:t>㪠���� � ⮫쪮 �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: �</w:t>
      </w:r>
      <w:r>
        <w:rPr/>
        <w:t>㤠 �</w:t>
      </w:r>
      <w:r>
        <w:rPr/>
        <w:t xml:space="preserve">p������� </w:t>
      </w:r>
      <w:r>
        <w:rPr/>
        <w:t xml:space="preserve">䠩�� </w:t>
      </w:r>
      <w:r>
        <w:rPr/>
        <w:t>(�p��� � ��⠫�� ��� ��p���� �</w:t>
      </w:r>
      <w:r>
        <w:rPr/>
        <w:t xml:space="preserve">㤠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kHydra( "", "my\inb")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����� � </w:t>
      </w:r>
      <w:r>
        <w:rPr/>
        <w:t>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IsOurs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�� addr �� �p������������ � ��</w:t>
      </w:r>
      <w:r>
        <w:rPr/>
        <w:t>訬 ��</w:t>
      </w:r>
      <w:r>
        <w:rPr/>
        <w:t>p�</w:t>
      </w:r>
      <w:r>
        <w:rPr/>
        <w:t>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OK/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IsVali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�� addr �� �p����</w:t>
      </w:r>
      <w:r>
        <w:rPr/>
        <w:t>쭮���</w:t>
      </w:r>
      <w:r>
        <w:rPr/>
        <w:t>, ����p�</w:t>
      </w:r>
      <w:r>
        <w:rPr/>
        <w:t xml:space="preserve">頥� </w:t>
      </w:r>
      <w:r>
        <w:rPr/>
        <w:t>OK/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IsPoint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⮢� �� ��</w:t>
      </w:r>
      <w:r>
        <w:rPr/>
        <w:t>p�� addr, ����p�</w:t>
      </w:r>
      <w:r>
        <w:rPr/>
        <w:t xml:space="preserve">頥� </w:t>
      </w:r>
      <w:r>
        <w:rPr/>
        <w:t>OK/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Zone( a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</w:t>
      </w:r>
      <w:r>
        <w:rPr/>
        <w:t>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Net( a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</w:t>
      </w:r>
      <w:r>
        <w:rPr/>
        <w:t>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Node( a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</w:t>
      </w:r>
      <w:r>
        <w:rPr/>
        <w:t xml:space="preserve">p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Point( a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</w:t>
      </w:r>
      <w:r>
        <w:rPr/>
        <w:t>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Domain( a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</w:t>
      </w:r>
      <w:r>
        <w:rPr/>
        <w:t>p�⪮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TBoxNam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 xml:space="preserve">t-mail </w:t>
      </w:r>
      <w:r>
        <w:rPr/>
        <w:t>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BinkNam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 � ����</w:t>
      </w:r>
      <w:r>
        <w:rPr/>
        <w:t>⠬ ������᪮� ��p��� (��� p��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LongNam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HPFS �p���⠢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LongBoxNam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 xml:space="preserve">long name </w:t>
      </w:r>
      <w:r>
        <w:rPr/>
        <w:t xml:space="preserve">䠩� ����� </w:t>
      </w:r>
      <w:r>
        <w:rPr/>
        <w:t xml:space="preserve">(��� </w:t>
      </w:r>
      <w:r>
        <w:rPr/>
        <w:t>䫠��</w:t>
      </w:r>
      <w:r>
        <w:rPr/>
        <w:t>p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LongBinkNam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>long name ����⠬ ������᪮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 ⨯� ����� � </w:t>
      </w:r>
      <w:r>
        <w:rPr/>
        <w:t>䫠��</w:t>
      </w:r>
      <w:r>
        <w:rPr/>
        <w:t>p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FullAddress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� ��</w:t>
      </w:r>
      <w:r>
        <w:rPr/>
        <w:t xml:space="preserve">p�� (� ������� � ��� </w:t>
      </w:r>
      <w:r>
        <w:rPr/>
        <w:t>᮪</w:t>
      </w:r>
      <w:r>
        <w:rPr/>
        <w:t>p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IsBusy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 </w:t>
      </w:r>
      <w:r>
        <w:rPr/>
        <w:t>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Poll( addr[, flav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p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:    Crash/Normal/Hold, def. - Nor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Drop( addr[, flav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⬥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p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:    Crash/Normal/Hold/All, def. -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Send( addr, what[, flav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뫪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p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    ��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:    Crash/Normal/Hold, def. -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Freq( addr, what[, flav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p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p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:    ��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:    Crash/Normal/Hold, def. -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Copy( addr, 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� �</w:t>
      </w:r>
      <w:r>
        <w:rPr/>
        <w:t>ᥩ �����</w:t>
      </w:r>
      <w:r>
        <w:rPr/>
        <w:t>/</w:t>
      </w:r>
      <w:r>
        <w:rPr/>
        <w:t>䠩��� � 㪠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   � 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BsySemaNam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� ���� � </w:t>
      </w:r>
      <w:r>
        <w:rPr/>
        <w:t xml:space="preserve">BUSY </w:t>
      </w:r>
      <w:r>
        <w:rPr/>
        <w:t>ᥬ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BsySemaCreat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ᥬ��</w:t>
      </w:r>
      <w:r>
        <w:rPr/>
        <w:t xml:space="preserve">p �������. FAIL - addr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BsySemaRemov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㤠��� </w:t>
      </w:r>
      <w:r>
        <w:rPr/>
        <w:t>ᥬ��</w:t>
      </w:r>
      <w:r>
        <w:rPr/>
        <w:t>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BsyCreat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�������</w:t>
      </w:r>
      <w:r>
        <w:rPr/>
        <w:t xml:space="preserve">p ������� (�� ���� </w:t>
      </w:r>
      <w:r>
        <w:rPr/>
        <w:t>ᥬ��</w:t>
      </w:r>
      <w:r>
        <w:rPr/>
        <w:t xml:space="preserve">p ���� .bsy </w:t>
      </w:r>
      <w:r>
        <w:rPr/>
        <w:t>䠩�</w:t>
      </w:r>
      <w:r>
        <w:rPr/>
        <w:t xml:space="preserve">, </w:t>
      </w:r>
      <w:r>
        <w:rPr/>
        <w:t>ᬮ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㪠���� � ���䨣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 - addr </w:t>
      </w:r>
      <w:r>
        <w:rPr/>
        <w:t>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   - �������p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BsyRemov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㤠��� �������</w:t>
      </w:r>
      <w:r>
        <w:rPr/>
        <w:t>p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  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HaveHold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㪠��� �� � ���䨣� </w:t>
      </w:r>
      <w:r>
        <w:rPr/>
        <w:t xml:space="preserve">Hold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HaveNormal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㪠��� �� � ���䨣� </w:t>
      </w:r>
      <w:r>
        <w:rPr/>
        <w:t xml:space="preserve">Normal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HaveCrash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㪠��� �� � ���䨣� </w:t>
      </w:r>
      <w:r>
        <w:rPr/>
        <w:t xml:space="preserve">Crash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HaveImmed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㪠��� �� � ���䨣� </w:t>
      </w:r>
      <w:r>
        <w:rPr/>
        <w:t xml:space="preserve">Immed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HaveDirect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㪠��� �� � ���䨣� </w:t>
      </w:r>
      <w:r>
        <w:rPr/>
        <w:t xml:space="preserve">Direct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HaveInboun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㪠��� �� � ���䨣� ��</w:t>
      </w:r>
      <w:r>
        <w:rPr/>
        <w:t>p</w:t>
      </w:r>
      <w:r>
        <w:rPr/>
        <w:t xml:space="preserve">ᮭ����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HavePasswor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㪠��� �� � ���䨣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WorkTim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</w:t>
      </w:r>
      <w:r>
        <w:rPr/>
        <w:t xml:space="preserve">p��� p����� addr � ���� ��p��� ��� </w:t>
      </w:r>
      <w:r>
        <w:rPr/>
        <w:t>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IL �᫨ �� ���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IsWorke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��⠥� �� � ����� ������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IsPrimaryWorke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���⠥� �� � ����� ������ ��p��</w:t>
      </w:r>
      <w:r>
        <w:rPr/>
        <w:t>筠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Hold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 xml:space="preserve">Hold </w:t>
      </w:r>
      <w:r>
        <w:rPr/>
        <w:t xml:space="preserve">䠩������ ����� 㪠������� � ���䨣� ���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Normal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 xml:space="preserve">Normal </w:t>
      </w:r>
      <w:r>
        <w:rPr/>
        <w:t xml:space="preserve">䠩������ ����� 㪠������� � ���䨣� ���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Crash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 xml:space="preserve">Crash </w:t>
      </w:r>
      <w:r>
        <w:rPr/>
        <w:t xml:space="preserve">䠩������ ����� 㪠������� � ���䨣� ���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Immed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 xml:space="preserve">Immed </w:t>
      </w:r>
      <w:r>
        <w:rPr/>
        <w:t xml:space="preserve">䠩������ ����� 㪠������� � ���䨣� ���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DirectBox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� � </w:t>
      </w:r>
      <w:r>
        <w:rPr/>
        <w:t xml:space="preserve">Direct </w:t>
      </w:r>
      <w:r>
        <w:rPr/>
        <w:t xml:space="preserve">䠩������ ����� 㪠������� � ���䨣� ���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Inboun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 � ��</w:t>
      </w:r>
      <w:r>
        <w:rPr/>
        <w:t>p</w:t>
      </w:r>
      <w:r>
        <w:rPr/>
        <w:t>ᮭ��</w:t>
      </w:r>
      <w:r>
        <w:rPr/>
        <w:t xml:space="preserve">쭮�� </w:t>
      </w:r>
      <w:r>
        <w:rPr/>
        <w:t xml:space="preserve">Inbound </w:t>
      </w:r>
      <w:r>
        <w:rPr/>
        <w:t xml:space="preserve">㪠������� � ���䨣� ���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Passwor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</w:t>
      </w:r>
      <w:r>
        <w:rPr/>
        <w:t xml:space="preserve">p��� ��� FAIL �᫨ ��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RexxDial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��� </w:t>
      </w:r>
      <w:r>
        <w:rPr/>
        <w:t>rexx �p�</w:t>
      </w:r>
      <w:r>
        <w:rPr/>
        <w:t>楤�</w:t>
      </w:r>
      <w:r>
        <w:rPr/>
        <w:t xml:space="preserve">p� �������� ��� ������� ��p�� </w:t>
      </w:r>
      <w:r>
        <w:rPr/>
        <w:t>㪠������ 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FAIL �᫨ ���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Phone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 �</w:t>
      </w:r>
      <w:r>
        <w:rPr/>
        <w:t>p��᫨p������ ����p ⥫�</w:t>
      </w:r>
      <w:r>
        <w:rPr/>
        <w:t>䮭� ��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IL �᫨ �� �� 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Dial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</w:t>
      </w:r>
      <w:r>
        <w:rPr/>
        <w:t>p�</w:t>
      </w:r>
      <w:r>
        <w:rPr/>
        <w:t>䨪� ������� �� ��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IL �᫨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WaitCarrier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</w:t>
      </w:r>
      <w:r>
        <w:rPr/>
        <w:t xml:space="preserve">p��� �������� </w:t>
      </w:r>
      <w:r>
        <w:rPr/>
        <w:t>ᮥ������� ��� ��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Flags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䫠�� ������� ��</w:t>
      </w:r>
      <w:r>
        <w:rPr/>
        <w:t>p�� ��� FAIL �᫨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MaxInComin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</w:t>
      </w:r>
      <w:r>
        <w:rPr/>
        <w:t>ᨬ��</w:t>
      </w:r>
      <w:r>
        <w:rPr/>
        <w:t>쭮 �����⨬�� ���⥫쭮��� ��室�饩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MaxOutGoing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</w:t>
      </w:r>
      <w:r>
        <w:rPr/>
        <w:t>ᨬ��</w:t>
      </w:r>
      <w:r>
        <w:rPr/>
        <w:t>쭮 �����⨬�� ���⥫쭮��� �室�饩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MaxTry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</w:t>
      </w:r>
      <w:r>
        <w:rPr/>
        <w:t>p���� ����⮪ ������� �� �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IsListed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</w:t>
      </w:r>
      <w:r>
        <w:rPr/>
        <w:t>p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NdlString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</w:t>
      </w:r>
      <w:r>
        <w:rPr/>
        <w:t>p��� �� �������� ��� FAIL �᫨ ��p��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GetFlavour( add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䫠��</w:t>
      </w:r>
      <w:r>
        <w:rPr/>
        <w:t>p �p���</w:t>
      </w:r>
      <w:r>
        <w:rPr/>
        <w:t>ᠭ�� � ���</w:t>
      </w:r>
      <w:r>
        <w:rPr/>
        <w:t xml:space="preserve">䨣� ��� </w:t>
      </w:r>
      <w:r>
        <w:rPr/>
        <w:t>FAIL �᫨ �� 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NodeChange( addr, param,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</w:t>
      </w:r>
      <w:r>
        <w:rPr/>
        <w:t>addr ��p����p param �� ���</w:t>
      </w:r>
      <w:r>
        <w:rPr/>
        <w:t xml:space="preserve">祭�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: Hold           ��⠭�������� hold </w:t>
      </w:r>
      <w:r>
        <w:rPr/>
        <w:t xml:space="preserve">䠩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        ��⠭�������� normal </w:t>
      </w:r>
      <w:r>
        <w:rPr/>
        <w:t xml:space="preserve">䠩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ash          ��⠭�������� crash </w:t>
      </w:r>
      <w:r>
        <w:rPr/>
        <w:t xml:space="preserve">䠩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          ��⠭�������� immed </w:t>
      </w:r>
      <w:r>
        <w:rPr/>
        <w:t xml:space="preserve">䠩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         ��⠭�������� direct </w:t>
      </w:r>
      <w:r>
        <w:rPr/>
        <w:t xml:space="preserve">䠩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und        ��⠭�������� �p����� ��⠫�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      ��⠭�������� ��p��� �� ���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    ��⠭�������� ⥫�</w:t>
      </w:r>
      <w:r>
        <w:rPr/>
        <w:t xml:space="preserve">䮭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          ��⠭�������� �p�</w:t>
      </w:r>
      <w:r>
        <w:rPr/>
        <w:t>䨪� ����</w:t>
      </w:r>
      <w:r>
        <w:rPr/>
        <w:t>p� ����p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gs          ��⠭�������� </w:t>
      </w:r>
      <w:r>
        <w:rPr/>
        <w:t xml:space="preserve">䫠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Dial       ��⠭�������� REXX-�p�</w:t>
      </w:r>
      <w:r>
        <w:rPr/>
        <w:t>楤�</w:t>
      </w:r>
      <w:r>
        <w:rPr/>
        <w:t>p� �������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       ��⠭�������� �p��</w:t>
      </w:r>
      <w:r>
        <w:rPr/>
        <w:t>㤨⥫�� 䫠��</w:t>
      </w:r>
      <w:r>
        <w:rPr/>
        <w:t>p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⨬�� value - Immed Crash Direct Norma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(�.�.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irZap  ���p�</w:t>
      </w:r>
      <w:r>
        <w:rPr/>
        <w:t>頥�</w:t>
      </w:r>
      <w:r>
        <w:rPr/>
        <w:t>/p��p�</w:t>
      </w:r>
      <w:r>
        <w:rPr/>
        <w:t>蠥� �</w:t>
      </w:r>
      <w:r>
        <w:rPr/>
        <w:t>ᯮ�</w:t>
      </w:r>
      <w:r>
        <w:rPr/>
        <w:t>짮����� ��� ������� 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⮪��� Dir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⨬�� value: Yes On True Rulez - 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No Off False Suxx - 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Hydra   ���p�</w:t>
      </w:r>
      <w:r>
        <w:rPr/>
        <w:t>頥�</w:t>
      </w:r>
      <w:r>
        <w:rPr/>
        <w:t>/p��p�</w:t>
      </w:r>
      <w:r>
        <w:rPr/>
        <w:t>蠥� �</w:t>
      </w:r>
      <w:r>
        <w:rPr/>
        <w:t>ᯮ�</w:t>
      </w:r>
      <w:r>
        <w:rPr/>
        <w:t>짮����� ��� ������� 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⮪���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rier        ��⠭�������� �p��� �������� </w:t>
      </w:r>
      <w:r>
        <w:rPr/>
        <w:t xml:space="preserve">ᮥ��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������ ����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S            ��⠭�������� �p����� ᪮p���� �p����p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������ ����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          ��⠭�������� �⮨����� ������ ������ �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������ ����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Try         ��⠭�������� ���</w:t>
      </w:r>
      <w:r>
        <w:rPr/>
        <w:t>ᨬ��</w:t>
      </w:r>
      <w:r>
        <w:rPr/>
        <w:t xml:space="preserve">쭮� �᫮ ����⮪ �������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������ ����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nComing    ��⠭�������� ���</w:t>
      </w:r>
      <w:r>
        <w:rPr/>
        <w:t>ᨬ����� �</w:t>
      </w:r>
      <w:r>
        <w:rPr/>
        <w:t>p�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室�饩 ��</w:t>
      </w:r>
      <w:r>
        <w:rPr/>
        <w:t xml:space="preserve">ᨨ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������ ����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OutGoing    ��⠭�������� ���</w:t>
      </w:r>
      <w:r>
        <w:rPr/>
        <w:t>ᨬ����� �</w:t>
      </w:r>
      <w:r>
        <w:rPr/>
        <w:t>p�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室�饩 ��</w:t>
      </w:r>
      <w:r>
        <w:rPr/>
        <w:t xml:space="preserve">ᨨ �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������ ���� �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����� � Mutex </w:t>
      </w:r>
      <w:r>
        <w:rPr/>
        <w:t>ᥬ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MutexSemaCreate( 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:    ���� � </w:t>
      </w:r>
      <w:r>
        <w:rPr/>
        <w:t>ᥬ��</w:t>
      </w:r>
      <w:r>
        <w:rPr/>
        <w:t>p�, �᫨ �� ��</w:t>
      </w:r>
      <w:r>
        <w:rPr/>
        <w:t xml:space="preserve">稭����� � </w:t>
      </w:r>
      <w:r>
        <w:rPr/>
        <w:t>'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\Sem32\Brake!\Rex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奭�� �</w:t>
      </w:r>
      <w:r>
        <w:rPr/>
        <w:t>p� �</w:t>
      </w:r>
      <w:r>
        <w:rPr/>
        <w:t xml:space="preserve">ᯥ� ��� </w:t>
      </w:r>
      <w:r>
        <w:rPr/>
        <w:t>FAIL � �p�⨢��� ��</w:t>
      </w:r>
      <w:r>
        <w:rPr/>
        <w:t>砥</w:t>
      </w:r>
      <w:r>
        <w:rPr/>
        <w:t>,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MutexSemaOpen( 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 xml:space="preserve">뢠�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:    ���� � </w:t>
      </w:r>
      <w:r>
        <w:rPr/>
        <w:t>ᥬ��</w:t>
      </w:r>
      <w:r>
        <w:rPr/>
        <w:t>p�, �᫨ �� ��</w:t>
      </w:r>
      <w:r>
        <w:rPr/>
        <w:t xml:space="preserve">稭����� � </w:t>
      </w:r>
      <w:r>
        <w:rPr/>
        <w:t>'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\Sem32\Brake!\Rex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奭�� �</w:t>
      </w:r>
      <w:r>
        <w:rPr/>
        <w:t>p� �</w:t>
      </w:r>
      <w:r>
        <w:rPr/>
        <w:t xml:space="preserve">ᯥ� ��� </w:t>
      </w:r>
      <w:r>
        <w:rPr/>
        <w:t>FAIL � �p�⨢��� ��</w:t>
      </w:r>
      <w:r>
        <w:rPr/>
        <w:t>砥</w:t>
      </w:r>
      <w:r>
        <w:rPr/>
        <w:t>,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MutexSemaClose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 xml:space="preserve">뢠�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:  ��� </w:t>
      </w:r>
      <w:r>
        <w:rPr/>
        <w:t>ᥬ��</w:t>
      </w:r>
      <w:r>
        <w:rPr/>
        <w:t>p� ����</w:t>
      </w:r>
      <w:r>
        <w:rPr/>
        <w:t>祭�� �</w:t>
      </w:r>
      <w:r>
        <w:rPr/>
        <w:t>p�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FAIL ��� �</w:t>
      </w:r>
      <w:r>
        <w:rPr/>
        <w:t xml:space="preserve">訡��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MutexSemaRequest( handle[, mod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墠�뢠�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:  ��� </w:t>
      </w:r>
      <w:r>
        <w:rPr/>
        <w:t>ᥬ��</w:t>
      </w:r>
      <w:r>
        <w:rPr/>
        <w:t>p� ����</w:t>
      </w:r>
      <w:r>
        <w:rPr/>
        <w:t>祭�� �</w:t>
      </w:r>
      <w:r>
        <w:rPr/>
        <w:t>p�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:    Wait   - �����p����� thread ���� </w:t>
      </w:r>
      <w:r>
        <w:rPr/>
        <w:t>ᥬ��</w:t>
      </w:r>
      <w:r>
        <w:rPr/>
        <w:t>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ait - �� �����p����� thread �᫨ </w:t>
      </w:r>
      <w:r>
        <w:rPr/>
        <w:t>ᥬ��</w:t>
      </w:r>
      <w:r>
        <w:rPr/>
        <w:t>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 </w:t>
      </w:r>
      <w:r>
        <w:rPr/>
        <w:t xml:space="preserve">- �p��� ⠩���� �������� </w:t>
      </w:r>
      <w:r>
        <w:rPr/>
        <w:t>ᥬ��</w:t>
      </w:r>
      <w:r>
        <w:rPr/>
        <w:t>p� � �����</w:t>
      </w:r>
      <w:r>
        <w:rPr/>
        <w:t>ᥪ</w:t>
      </w:r>
      <w:r>
        <w:rPr/>
        <w:t>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FAIL ��� �</w:t>
      </w:r>
      <w:r>
        <w:rPr/>
        <w:t xml:space="preserve">訡��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MutexSemaRelease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᢮������� 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:  ��� </w:t>
      </w:r>
      <w:r>
        <w:rPr/>
        <w:t>ᥬ��</w:t>
      </w:r>
      <w:r>
        <w:rPr/>
        <w:t>p� ����</w:t>
      </w:r>
      <w:r>
        <w:rPr/>
        <w:t>祭�� �</w:t>
      </w:r>
      <w:r>
        <w:rPr/>
        <w:t>p�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FAIL ��� �</w:t>
      </w:r>
      <w:r>
        <w:rPr/>
        <w:t xml:space="preserve">訡��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����� � Event </w:t>
      </w:r>
      <w:r>
        <w:rPr/>
        <w:t>ᥬ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EventSemaCreate( 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ᮧ���� 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:    ���� � </w:t>
      </w:r>
      <w:r>
        <w:rPr/>
        <w:t>ᥬ��</w:t>
      </w:r>
      <w:r>
        <w:rPr/>
        <w:t>p�, �᫨ �� ��</w:t>
      </w:r>
      <w:r>
        <w:rPr/>
        <w:t xml:space="preserve">稭����� � </w:t>
      </w:r>
      <w:r>
        <w:rPr/>
        <w:t>'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\Sem32\Brake!\Rex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奭�� �</w:t>
      </w:r>
      <w:r>
        <w:rPr/>
        <w:t>p� �</w:t>
      </w:r>
      <w:r>
        <w:rPr/>
        <w:t xml:space="preserve">ᯥ� ��� </w:t>
      </w:r>
      <w:r>
        <w:rPr/>
        <w:t>FAIL � �p�⨢��� ��</w:t>
      </w:r>
      <w:r>
        <w:rPr/>
        <w:t>砥</w:t>
      </w:r>
      <w:r>
        <w:rPr/>
        <w:t>,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EventSemaOpen( 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 xml:space="preserve">뢠�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:    ���� � </w:t>
      </w:r>
      <w:r>
        <w:rPr/>
        <w:t>ᥬ��</w:t>
      </w:r>
      <w:r>
        <w:rPr/>
        <w:t>p�, �᫨ �� ��</w:t>
      </w:r>
      <w:r>
        <w:rPr/>
        <w:t xml:space="preserve">稭����� � </w:t>
      </w:r>
      <w:r>
        <w:rPr/>
        <w:t>'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>\Sem32\Brake!\Rex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奭�� �</w:t>
      </w:r>
      <w:r>
        <w:rPr/>
        <w:t>p� �</w:t>
      </w:r>
      <w:r>
        <w:rPr/>
        <w:t xml:space="preserve">ᯥ� ��� </w:t>
      </w:r>
      <w:r>
        <w:rPr/>
        <w:t>FAIL � �p�⨢��� ��</w:t>
      </w:r>
      <w:r>
        <w:rPr/>
        <w:t>砥</w:t>
      </w:r>
      <w:r>
        <w:rPr/>
        <w:t>,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EventSemaClose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</w:t>
      </w:r>
      <w:r>
        <w:rPr/>
        <w:t xml:space="preserve">뢠�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:  ��� </w:t>
      </w:r>
      <w:r>
        <w:rPr/>
        <w:t>ᥬ��</w:t>
      </w:r>
      <w:r>
        <w:rPr/>
        <w:t>p� ����</w:t>
      </w:r>
      <w:r>
        <w:rPr/>
        <w:t>祭�� �</w:t>
      </w:r>
      <w:r>
        <w:rPr/>
        <w:t>p�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FAIL ��� �</w:t>
      </w:r>
      <w:r>
        <w:rPr/>
        <w:t xml:space="preserve">訡��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EventSemaWait( handle[, mod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</w:t>
      </w:r>
      <w:r>
        <w:rPr/>
        <w:t>ᥬ��</w:t>
      </w:r>
      <w:r>
        <w:rPr/>
        <w:t>p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:  ��� </w:t>
      </w:r>
      <w:r>
        <w:rPr/>
        <w:t>ᥬ��</w:t>
      </w:r>
      <w:r>
        <w:rPr/>
        <w:t>p� ����</w:t>
      </w:r>
      <w:r>
        <w:rPr/>
        <w:t>祭�� �</w:t>
      </w:r>
      <w:r>
        <w:rPr/>
        <w:t>p�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:    Wait   - �����p����� thread ���� </w:t>
      </w:r>
      <w:r>
        <w:rPr/>
        <w:t>ᥬ��</w:t>
      </w:r>
      <w:r>
        <w:rPr/>
        <w:t>p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ait - �� �����p����� thread �᫨ </w:t>
      </w:r>
      <w:r>
        <w:rPr/>
        <w:t>ᥬ��</w:t>
      </w:r>
      <w:r>
        <w:rPr/>
        <w:t>p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 </w:t>
      </w:r>
      <w:r>
        <w:rPr/>
        <w:t xml:space="preserve">- �p��� ⠩���� �������� </w:t>
      </w:r>
      <w:r>
        <w:rPr/>
        <w:t>ᥬ��</w:t>
      </w:r>
      <w:r>
        <w:rPr/>
        <w:t>p� � �����</w:t>
      </w:r>
      <w:r>
        <w:rPr/>
        <w:t>ᥪ</w:t>
      </w:r>
      <w:r>
        <w:rPr/>
        <w:t>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FAIL ��� �</w:t>
      </w:r>
      <w:r>
        <w:rPr/>
        <w:t xml:space="preserve">訡��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EventSemaPost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ᥬ��</w:t>
      </w:r>
      <w:r>
        <w:rPr/>
        <w:t xml:space="preserve">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:  ��� </w:t>
      </w:r>
      <w:r>
        <w:rPr/>
        <w:t>ᥬ��</w:t>
      </w:r>
      <w:r>
        <w:rPr/>
        <w:t>p� ����</w:t>
      </w:r>
      <w:r>
        <w:rPr/>
        <w:t>祭�� �</w:t>
      </w:r>
      <w:r>
        <w:rPr/>
        <w:t>p�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FAIL ��� �</w:t>
      </w:r>
      <w:r>
        <w:rPr/>
        <w:t xml:space="preserve">訡�� ����� ������� � ������� </w:t>
      </w:r>
      <w:r>
        <w:rPr/>
        <w:t>BrkErrorC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kEventSemaReset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</w:t>
      </w:r>
      <w:r>
        <w:rPr/>
        <w:t xml:space="preserve">뢠�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:  ��� </w:t>
      </w:r>
      <w:r>
        <w:rPr/>
        <w:t>ᥬ��</w:t>
      </w:r>
      <w:r>
        <w:rPr/>
        <w:t>p� ����</w:t>
      </w:r>
      <w:r>
        <w:rPr/>
        <w:t>祭�� �</w:t>
      </w:r>
      <w:r>
        <w:rPr/>
        <w:t>p� Create/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 xml:space="preserve">頥� </w:t>
      </w:r>
      <w:r>
        <w:rPr/>
        <w:t>FAIL �p� ��</w:t>
      </w:r>
      <w:r>
        <w:rPr/>
        <w:t xml:space="preserve">㤠� ��� �᫮ ᪮�쪮 </w:t>
      </w:r>
      <w:r>
        <w:rPr/>
        <w:t xml:space="preserve">p�� </w:t>
      </w:r>
      <w:r>
        <w:rPr/>
        <w:t>ᥬ��</w:t>
      </w:r>
      <w:r>
        <w:rPr/>
        <w:t>p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p���� � ���</w:t>
      </w:r>
      <w:r>
        <w:rPr/>
        <w:t>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CfgGetTask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</w:t>
      </w:r>
      <w:r>
        <w:rPr/>
        <w:t>頥� ����</w:t>
      </w:r>
      <w:r>
        <w:rPr/>
        <w:t>p ����� (���</w:t>
      </w:r>
      <w:r>
        <w:rPr/>
        <w:t xml:space="preserve">祭�� ���� </w:t>
      </w:r>
      <w:r>
        <w:rPr/>
        <w:t>-l �p� ��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