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-</w:t>
      </w:r>
      <w:r>
        <w:rPr/>
        <w:t>ᮢ���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y</w:t>
        <w:tab/>
        <w:t>John Gladkih, 2:505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to:john@access.MV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access.MVC.net/~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BRAKE2 c 2:505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://ftp.bmsu.sumbirsk.su/pub/os2/ftn/br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194.135.97.132/pub/brake!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access.MVC.net/~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THIS SOFTWAR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AND CONTRIBUTORS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ORT (INCLUDING NEGLIGENCE OR OTHERWISE) ARIS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</w:t>
      </w:r>
      <w:r>
        <w:rPr/>
        <w:t xml:space="preserve">ᯮ���� </w:t>
      </w:r>
      <w:r>
        <w:rPr/>
        <w:t>binkley-style ��⡠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</w:t>
      </w:r>
      <w:r>
        <w:rPr/>
        <w:t>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������� 5D ���� � �</w:t>
      </w:r>
      <w:r>
        <w:rPr/>
        <w:t xml:space="preserve">ଥ </w:t>
      </w:r>
      <w:r>
        <w:rPr/>
        <w:t>zone:net/node.point@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ne </w:t>
        <w:tab/>
        <w:t>&lt;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</w:t>
        <w:tab/>
        <w:t>&lt;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</w:t>
        <w:tab/>
        <w:t>&lt;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</w:t>
        <w:tab/>
        <w:t>&lt;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 ��</w:t>
      </w:r>
      <w:r>
        <w:rPr/>
        <w:t>砥 �</w:t>
      </w:r>
      <w:r>
        <w:rPr/>
        <w:t>ᯮ�</w:t>
      </w:r>
      <w:r>
        <w:rPr/>
        <w:t xml:space="preserve">짮����� </w:t>
      </w:r>
      <w:r>
        <w:rPr/>
        <w:t xml:space="preserve">T-Mail </w:t>
      </w:r>
      <w:r>
        <w:rPr/>
        <w:t>䠩�</w:t>
      </w:r>
      <w:r>
        <w:rPr/>
        <w:t>-���</w:t>
      </w:r>
      <w:r>
        <w:rPr/>
        <w:t>ᮢ</w:t>
      </w:r>
      <w:r>
        <w:rPr/>
        <w:t>,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����� </w:t>
      </w:r>
      <w:r>
        <w:rPr/>
        <w:t>(�. T-Mai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</w:t>
      </w:r>
      <w:r>
        <w:rPr/>
        <w:t>饭��� ����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</w:t>
      </w:r>
      <w:r>
        <w:rPr/>
        <w:t>ய�</w:t>
      </w:r>
      <w:r>
        <w:rPr/>
        <w:t>饭�� ������ ������� �� ��</w:t>
      </w:r>
      <w:r>
        <w:rPr>
          <w:rtl w:val="true"/>
        </w:rPr>
        <w:t>ࢨ</w:t>
      </w:r>
      <w:r>
        <w:rPr/>
        <w:t>筮�� 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���� 㧫� �����뢠���� ��� </w:t>
      </w:r>
      <w:r>
        <w:rPr/>
        <w:t>node. ���� � �</w:t>
      </w:r>
      <w:r>
        <w:rPr/>
        <w:t xml:space="preserve">ଠ� </w:t>
      </w:r>
      <w:r>
        <w:rPr/>
        <w:t xml:space="preserve">.point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襣� ��</w:t>
      </w:r>
      <w:r>
        <w:rPr>
          <w:rtl w:val="true"/>
        </w:rPr>
        <w:t>ࢨ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�������� </w:t>
      </w:r>
      <w:r>
        <w:rPr/>
        <w:t>䫠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</w:t>
      </w:r>
      <w:r>
        <w:rPr/>
        <w:t xml:space="preserve">ᯮ����� </w:t>
      </w:r>
      <w:r>
        <w:rPr/>
        <w:t xml:space="preserve">Immediate, Crash, Direct, Normal � Hold </w:t>
      </w:r>
      <w:r>
        <w:rPr/>
        <w:t>䫠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��⡠</w:t>
      </w:r>
      <w:r>
        <w:rPr/>
        <w:t xml:space="preserve">㭤� </w:t>
      </w:r>
      <w:r>
        <w:rPr/>
        <w:t xml:space="preserve">⠪ � ��� T-Mail </w:t>
      </w:r>
      <w:r>
        <w:rPr/>
        <w:t>䠩�</w:t>
      </w:r>
      <w:r>
        <w:rPr/>
        <w:t>-���</w:t>
      </w:r>
      <w:r>
        <w:rPr/>
        <w:t>ᮢ</w:t>
      </w:r>
      <w:r>
        <w:rPr/>
        <w:t xml:space="preserve">. ��� T-Mail </w:t>
      </w:r>
      <w:r>
        <w:rPr/>
        <w:t>䠩�</w:t>
      </w:r>
      <w:r>
        <w:rPr/>
        <w:t>-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, Crash, Direct </w:t>
      </w:r>
      <w:r>
        <w:rPr/>
        <w:t>䫠���� ⮦� ����</w:t>
      </w:r>
      <w:r>
        <w:rPr/>
        <w:t xml:space="preserve">⢨⥫�� � </w:t>
      </w:r>
      <w:r>
        <w:rPr/>
        <w:t>ᤥ���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 ���</w:t>
      </w:r>
      <w:r>
        <w:rPr/>
        <w:t xml:space="preserve">ᮬ </w:t>
      </w:r>
      <w:r>
        <w:rPr/>
        <w:t xml:space="preserve">(�. T-Mail.Doc). ��� normal </w:t>
      </w:r>
      <w:r>
        <w:rPr/>
        <w:t>䫠��� �����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o ⠪ � .Nlo ��� </w:t>
      </w:r>
      <w:r>
        <w:rPr/>
        <w:t>ᯨ᪠ ���</w:t>
      </w:r>
      <w:r>
        <w:rPr/>
        <w:t>뫪� �</w:t>
      </w:r>
      <w:r>
        <w:rPr/>
        <w:t xml:space="preserve">, </w:t>
      </w:r>
      <w:r>
        <w:rPr/>
        <w:t>ᮮ</w:t>
      </w:r>
      <w:r>
        <w:rPr/>
        <w:t>⢥��⢥���, .Out � .Nu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>冷� ������� ��</w:t>
      </w:r>
      <w:r>
        <w:rPr/>
        <w:t>p���: Immediate, Crash, Direct, Normal. �p�</w:t>
      </w:r>
      <w:r>
        <w:rPr/>
        <w:t xml:space="preserve">祬 ��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p�� �� �p��� p����� </w:t>
      </w:r>
      <w:r>
        <w:rPr/>
        <w:t>㧫�</w:t>
      </w:r>
      <w:r>
        <w:rPr/>
        <w:t>. � ��</w:t>
      </w:r>
      <w:r>
        <w:rPr/>
        <w:t>砥 �᫨ �</w:t>
      </w:r>
      <w:r>
        <w:rPr/>
        <w:t>஧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p��p���� </w:t>
      </w:r>
      <w:r>
        <w:rPr/>
        <w:t>䫠��</w:t>
      </w:r>
      <w:r>
        <w:rPr/>
        <w:t>p�� �� �������� - ���</w:t>
      </w:r>
      <w:r>
        <w:rPr/>
        <w:t>௠� ���</w:t>
      </w:r>
      <w:r>
        <w:rPr/>
        <w:t>稪 ����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 ⥫�</w:t>
      </w:r>
      <w:r>
        <w:rPr/>
        <w:t>䮭</w:t>
      </w:r>
      <w:r>
        <w:rPr/>
        <w:t>, � ��</w:t>
      </w:r>
      <w:r>
        <w:rPr/>
        <w:t>ᬮ��� �� �� ����</w:t>
      </w:r>
      <w:r>
        <w:rPr/>
        <w:t>稥 � ��</w:t>
      </w:r>
      <w:r>
        <w:rPr/>
        <w:t>।�</w:t>
      </w:r>
      <w:r>
        <w:rPr/>
        <w:t>, The Brake!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 �</w:t>
      </w:r>
      <w:r>
        <w:rPr/>
        <w:t xml:space="preserve">p��p���� </w:t>
      </w:r>
      <w:r>
        <w:rPr/>
        <w:t>䫠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�</w:t>
      </w:r>
      <w:r>
        <w:rPr/>
        <w:t>।��</w:t>
      </w:r>
      <w:r>
        <w:rPr/>
        <w:t xml:space="preserve">: </w:t>
      </w:r>
      <w:r>
        <w:rPr/>
        <w:t>᭠</w:t>
      </w:r>
      <w:r>
        <w:rPr/>
        <w:t>砫� ������������ ���� � ��</w:t>
      </w:r>
      <w:r>
        <w:rPr/>
        <w:t>p</w:t>
      </w:r>
      <w:r>
        <w:rPr/>
        <w:t xml:space="preserve">浪� </w:t>
      </w:r>
      <w:r>
        <w:rPr/>
        <w:t>immediate, crash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hold. ��⥬ ��</w:t>
      </w:r>
      <w:r>
        <w:rPr/>
        <w:t>䫠��</w:t>
      </w:r>
      <w:r>
        <w:rPr/>
        <w:t>p�� � ⮬ �� ��p</w:t>
      </w:r>
      <w:r>
        <w:rPr/>
        <w:t>浪�</w:t>
      </w:r>
      <w:r>
        <w:rPr/>
        <w:t>: �</w:t>
      </w:r>
      <w:r>
        <w:rPr/>
        <w:t>ய�ᠭ� 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-����, T-Mail </w:t>
      </w:r>
      <w:r>
        <w:rPr/>
        <w:t>䠩�</w:t>
      </w:r>
      <w:r>
        <w:rPr/>
        <w:t xml:space="preserve">-����, HPFS </w:t>
      </w:r>
      <w:r>
        <w:rPr/>
        <w:t>䠩�</w:t>
      </w:r>
      <w:r>
        <w:rPr/>
        <w:t>-����, �</w:t>
      </w:r>
      <w:r>
        <w:rPr/>
        <w:t>ய�ᠭ��� � ��</w:t>
      </w:r>
      <w:r>
        <w:rPr/>
        <w:t xml:space="preserve">誠� </w:t>
      </w:r>
      <w:r>
        <w:rPr/>
        <w:t>(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. �� </w:t>
      </w:r>
      <w:r>
        <w:rPr/>
        <w:t>䠩�</w:t>
      </w:r>
      <w:r>
        <w:rPr/>
        <w:t>-���</w:t>
      </w:r>
      <w:r>
        <w:rPr/>
        <w:t>ᮢ ��।����� � ���</w:t>
      </w:r>
      <w:r>
        <w:rPr/>
        <w:t>浪�</w:t>
      </w:r>
      <w:r>
        <w:rPr/>
        <w:t>: .Pkt, ���������� ����, 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� </w:t>
      </w:r>
      <w:r>
        <w:rPr/>
        <w:t xml:space="preserve">(�p�p������� �� ��� </w:t>
      </w:r>
      <w:r>
        <w:rPr/>
        <w:t>ᮧ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室��� ������� �� 㬮�砭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</w:t>
      </w:r>
      <w:r>
        <w:rPr/>
        <w:t>騩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p�� � HOLD, DOWN � �������� ������ �� �����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ਠ�� </w:t>
      </w:r>
      <w:r>
        <w:rPr/>
        <w:t>- ZMH � ��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H: �᫨ ���� � ��</w:t>
      </w:r>
      <w:r>
        <w:rPr/>
        <w:t>।� ������������ ���� ��� ����� ��</w:t>
      </w:r>
      <w:r>
        <w:rPr/>
        <w:t>誠 � �����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䮭� � � 䠩�� ���䨣��樨 ��� ������� 㧫� �� 㪠���� </w:t>
      </w:r>
      <w:r>
        <w:rPr/>
        <w:t>`Mode H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ZMH � �� immediate ������: �᫨ �� </w:t>
      </w:r>
      <w:r>
        <w:rPr/>
        <w:t xml:space="preserve">㪠���� </w:t>
      </w:r>
      <w:r>
        <w:rPr/>
        <w:t>`Mode Hold', ����� ��</w:t>
      </w:r>
      <w:r>
        <w:rPr/>
        <w:t>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hold, ���</w:t>
      </w:r>
      <w:r>
        <w:rPr/>
        <w:t>稪 ����⮪ �� ���</w:t>
      </w:r>
      <w:r>
        <w:rPr/>
        <w:t>௠�</w:t>
      </w:r>
      <w:r>
        <w:rPr/>
        <w:t>, ��</w:t>
      </w:r>
      <w:r>
        <w:rPr/>
        <w:t>㣠� ����� �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 ����</w:t>
      </w:r>
      <w:r>
        <w:rPr/>
        <w:t>ᯮ����� ࠡ�</w:t>
      </w:r>
      <w:r>
        <w:rPr/>
        <w:t>⠥� (��������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 䫠���� � </w:t>
      </w:r>
      <w:r>
        <w:rPr/>
        <w:t xml:space="preserve">NodeList-�) � ������ � ����� ����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ZMH �� ����⮢ �� p��p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�� </w:t>
      </w:r>
      <w:r>
        <w:rPr/>
        <w:t>㧫� �</w:t>
      </w:r>
      <w:r>
        <w:rPr/>
        <w:t xml:space="preserve">ய�ᠭ�� � ��� </w:t>
      </w:r>
      <w:r>
        <w:rPr/>
        <w:t xml:space="preserve">Exept </w:t>
      </w:r>
      <w:r>
        <w:rPr/>
        <w:t>ᥪ</w:t>
      </w:r>
      <w:r>
        <w:rPr/>
        <w:t xml:space="preserve">樨 </w:t>
      </w:r>
      <w:r>
        <w:rPr/>
        <w:t>Define Calls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Regular expre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 -  Copyright  (c)  1986  by  University of Toronto.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  is zero or  more branches, separated  by `|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anch is zero or more pieces, concatenated. It matches a m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 is an  atom possibly  followed by  `*', `+',  or `?'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`*'  matches a sequence  of 0 or  more matches of 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`+' matches a  sequence of 1 or more match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An atom followed by `?' matches a match of the atom, or th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om is a regular  expression in parentheses (matching a 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), a range  (see below), `.' (matching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`^' (matching the null string at the beginning o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, `$' (matching the null string at the end of the input 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'  followed by  a single  character (matching  that character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with no other significance (matching tha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 is a  sequence of  characters enclosed  in `[]'. 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any  single  character  from  the  sequence.  If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`^', it  matches any single character  not from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  If two characters  in the sequence are separated by 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horthand for  the full  list of  ASCII character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`[0-9]' matches any decimal digit).   To include a literal `]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make  it the first  character (following a  possible `^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literal `-'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egular expression could  match two different parts of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match the one  which begins earliest. If both begi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but match different lengths, or match the same leng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life gets 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possibilities in a list of branches are consid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 order,  the  possibilities  for  `*',  `+',  and  `?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longest-first,  nested  constructs  are  consi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 in,    and    concatenated   constructs    are 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-first. The match that will be  chosen is the one tha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possibility in the first choice  that has to be made.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 than  one  choice,  the  next  will be mad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st  possibility)  subject  to  the 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 `(ab|a)b*c' could  match `abc'  in one  of two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is between  `ab' and `a'; since  `ab' is earlier,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a successful  overall match,  it is  chosen. Since  the `b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oken for, the `b*'  must match its last possibility-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since it must 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icular  case where no  `|'s are present  and ther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`*',  `+',  or  `?',  the  net  effect is that the lon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ll be  chosen.  So  `ab*', presented with  `xabbbby',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abbbb'.   Note  that  if  `ab*'  is  tried against `xabyabbbz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`ab' just after `x', due to the begins-earliest rule. (In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 on where  to start  the match  is the  first choic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hence subsequent choices must  respect it even if this  l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��p�����</w:t>
      </w:r>
      <w:r>
        <w:rPr/>
        <w:t xml:space="preserve">騥 </w:t>
      </w:r>
      <w:r>
        <w:rPr/>
        <w:t>ᨬ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� � �������� ��</w:t>
      </w:r>
      <w:r>
        <w:rPr/>
        <w:t>p�</w:t>
      </w:r>
      <w:r>
        <w:rPr/>
        <w:t>窠� ���</w:t>
      </w:r>
      <w:r>
        <w:rPr/>
        <w:t>p�p��p����� �</w:t>
      </w:r>
      <w:r>
        <w:rPr/>
        <w:t>ᮡ� ��</w:t>
      </w:r>
      <w:r>
        <w:rPr/>
        <w:t>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     ������� </w:t>
      </w:r>
      <w:r>
        <w:rPr/>
        <w:t xml:space="preserve">ᨣ���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  ������� </w:t>
      </w:r>
      <w:r>
        <w:rPr/>
        <w:t xml:space="preserve">ᨣ���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��</w:t>
      </w:r>
      <w:r>
        <w:rPr/>
        <w:t xml:space="preserve">㧠 �� </w:t>
      </w:r>
      <w:r>
        <w:rPr/>
        <w:t>500 �����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��</w:t>
      </w:r>
      <w:r>
        <w:rPr/>
        <w:t xml:space="preserve">㧠 �� </w:t>
      </w:r>
      <w:r>
        <w:rPr/>
        <w:t>100 �����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��᫠�� � ����� &lt;CR&gt; � ��������� �⢥� OK, RING ��� �� </w:t>
      </w:r>
      <w:r>
        <w:rPr/>
        <w:t>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p��</w:t>
      </w:r>
      <w:r>
        <w:rPr/>
        <w:t>㬨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��᫠�� � ����� &lt;CR&gt; � �� ��������� �⢥� OK (⠪ 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�p, ����</w:t>
      </w:r>
      <w:r>
        <w:rPr/>
        <w:t>稢��� ��</w:t>
      </w:r>
      <w:r>
        <w:rPr/>
        <w:t>p��� Answer � DialSuf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(actions) �� �����p� ������� ��� The Brake!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>p�</w:t>
      </w:r>
      <w:r>
        <w:rPr/>
        <w:t xml:space="preserve">樮���� 䠩��� ��� </w:t>
      </w:r>
      <w:r>
        <w:rPr/>
        <w:t>p����� The Brake! �� �����p� ���</w:t>
      </w:r>
      <w:r>
        <w:rPr/>
        <w:t>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 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name&gt;                       �</w:t>
      </w:r>
      <w:r>
        <w:rPr/>
        <w:t>믮������ �</w:t>
      </w:r>
      <w:r>
        <w:rPr/>
        <w:t>p�</w:t>
      </w:r>
      <w:r>
        <w:rPr/>
        <w:t>楤�</w:t>
      </w:r>
      <w:r>
        <w:rPr/>
        <w:t>p� &lt;name&gt;, 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&lt;path&gt;                      �p������� </w:t>
      </w:r>
      <w:r>
        <w:rPr/>
        <w:t xml:space="preserve">䠩�� �� </w:t>
      </w:r>
      <w:r>
        <w:rPr/>
        <w:t>&lt;path&gt;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tected inb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SY                          �p���p��� </w:t>
      </w:r>
      <w:r>
        <w:rPr/>
        <w:t xml:space="preserve">䫠�� ������� ����� </w:t>
      </w:r>
      <w:r>
        <w:rPr/>
        <w:t>(Bs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��p����", ���p��� �������� BSYMax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 Miscellaneo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address&gt; &lt;path&gt;             ��� ����� ��� &lt;node&gt; ��p����� 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&lt;name&gt;                     </w:t>
      </w:r>
      <w:r>
        <w:rPr/>
        <w:t xml:space="preserve">ᮧ���� </w:t>
      </w:r>
      <w:r>
        <w:rPr/>
        <w:t>䠩�</w:t>
      </w:r>
      <w:r>
        <w:rPr/>
        <w:t>-</w:t>
      </w:r>
      <w:r>
        <w:rPr/>
        <w:t xml:space="preserve">䫠� </w:t>
      </w:r>
      <w:r>
        <w:rPr/>
        <w:t>(0-� ������)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(Define Miscellaneous) �᫨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㪠��� ��� � 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&lt;flavour&gt; &lt;addr&gt;             </w:t>
      </w:r>
      <w:r>
        <w:rPr/>
        <w:t xml:space="preserve">㤠��� </w:t>
      </w:r>
      <w:r>
        <w:rPr/>
        <w:t>poll (����� ?LO) �� ��p��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䫠��</w:t>
      </w:r>
      <w:r>
        <w:rPr/>
        <w:t>p� &lt;flavou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&lt;string&gt;                     &lt;string&gt; (���� ᫮��!)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-���p�p���p� ��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[&lt;modifier&gt;] &lt;string&gt;        &lt;string&gt; (���� ᫮��) ��p������� ��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p�p���p� ������ ��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modifi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Close    ���p��� �� �p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⮩ ������� </w:t>
      </w:r>
      <w:r>
        <w:rPr/>
        <w:t>COM-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Clear    ��p��� �p�� 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 </w:t>
      </w:r>
      <w:r>
        <w:rPr/>
        <w:t>ᮤ�</w:t>
      </w:r>
      <w:r>
        <w:rPr/>
        <w:t>p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</w:t>
      </w:r>
      <w:r>
        <w:rPr/>
        <w:t>믮������ �⮩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NoClip   �� ��p�</w:t>
      </w:r>
      <w:r>
        <w:rPr/>
        <w:t xml:space="preserve">墠�뢠�� </w:t>
      </w:r>
      <w:r>
        <w:rPr/>
        <w:t>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/Env:ss=d �</w:t>
      </w:r>
      <w:r>
        <w:rPr/>
        <w:t>ᯮ</w:t>
      </w:r>
      <w:r>
        <w:rPr/>
        <w:t>p� ��p������� 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 ����</w:t>
      </w:r>
      <w:r>
        <w:rPr/>
        <w:t>᪠��� �</w:t>
      </w:r>
      <w:r>
        <w:rPr/>
        <w:t>p����,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p�������� �p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code&gt;                       ����p�� � OS/2 � ����� ����p</w:t>
      </w:r>
      <w:r>
        <w:rPr/>
        <w:t xml:space="preserve">襭�� </w:t>
      </w:r>
      <w:r>
        <w:rPr/>
        <w:t>&lt;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⨬� ���� � ��������� </w:t>
      </w:r>
      <w:r>
        <w:rPr/>
        <w:t>10-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&lt;file&gt; &lt;flavour&gt; &lt;addr&gt;       ����p�p�� ���p�� </w:t>
      </w:r>
      <w:r>
        <w:rPr/>
        <w:t xml:space="preserve">䠩�� </w:t>
      </w:r>
      <w:r>
        <w:rPr/>
        <w:t xml:space="preserve">&lt;file&gt; (Req) 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lt;addr&gt; � poll </w:t>
      </w:r>
      <w:r>
        <w:rPr/>
        <w:t>䫠��</w:t>
      </w:r>
      <w:r>
        <w:rPr/>
        <w:t>p� &lt;flavour&gt; �� ��� 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                    �������� �p</w:t>
      </w:r>
      <w:r>
        <w:rPr/>
        <w:t>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odem</w:t>
        <w:tab/>
        <w:tab/>
        <w:tab/>
        <w:t xml:space="preserve">  ���</w:t>
      </w:r>
      <w:r>
        <w:rPr/>
        <w:t>樠����</w:t>
      </w:r>
      <w:r>
        <w:rPr/>
        <w:t>p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&lt;string&gt;</w:t>
        <w:tab/>
        <w:tab/>
        <w:t xml:space="preserve">          �</w:t>
      </w:r>
      <w:r>
        <w:rPr/>
        <w:t xml:space="preserve">뢮��� ᫮�� </w:t>
      </w:r>
      <w:r>
        <w:rPr/>
        <w:t>&lt;string&gt; � �p�⮪�� (L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                        ��</w:t>
      </w:r>
      <w:r>
        <w:rPr/>
        <w:t xml:space="preserve">祣� �� ������ </w:t>
      </w:r>
      <w:r>
        <w:rPr/>
        <w:t>- ���⮥ ����⢨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wav&gt;                        �p���p��� ��</w:t>
      </w:r>
      <w:r>
        <w:rPr/>
        <w:t xml:space="preserve">㪮��� 䠩� </w:t>
      </w:r>
      <w:r>
        <w:rPr/>
        <w:t>&lt;wav&gt; �� audio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⮣� ����</w:t>
      </w:r>
      <w:r>
        <w:rPr/>
        <w:t>⢨� ����</w:t>
      </w:r>
      <w:r>
        <w:rPr/>
        <w:t>室��� 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MPM/2 �� ��</w:t>
      </w:r>
      <w:r>
        <w:rPr/>
        <w:t>襬 �������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&lt;flavour&gt; &lt;addr&gt;             </w:t>
      </w:r>
      <w:r>
        <w:rPr/>
        <w:t xml:space="preserve">ᮧ���� </w:t>
      </w:r>
      <w:r>
        <w:rPr/>
        <w:t>poll (����� ?LO) �� ��p��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䫠��</w:t>
      </w:r>
      <w:r>
        <w:rPr/>
        <w:t xml:space="preserve">p� &lt;flavour&gt;; �᫨ </w:t>
      </w:r>
      <w:r>
        <w:rPr/>
        <w:t>ᮮ</w:t>
      </w:r>
      <w:r>
        <w:rPr/>
        <w:t>⢥������� ?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rPr/>
        <w:t xml:space="preserve">㦥 ������� </w:t>
      </w:r>
      <w:r>
        <w:rPr/>
        <w:t>- ���⮥ ����⢨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&lt;name&gt;                     </w:t>
      </w:r>
      <w:r>
        <w:rPr/>
        <w:t>㤠��� 䠩�</w:t>
      </w:r>
      <w:r>
        <w:rPr/>
        <w:t>-</w:t>
      </w:r>
      <w:r>
        <w:rPr/>
        <w:t>䫠� � ��</w:t>
      </w:r>
      <w:r>
        <w:rPr/>
        <w:t>⠫���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ine Miscellaneous) �᫨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㪠��� ��� � 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</w:t>
        <w:tab/>
        <w:tab/>
        <w:tab/>
        <w:tab/>
        <w:t xml:space="preserve">  ���</w:t>
      </w:r>
      <w:r>
        <w:rPr/>
        <w:t>樨</w:t>
      </w:r>
      <w:r>
        <w:rPr/>
        <w:t xml:space="preserve">p�� </w:t>
      </w:r>
      <w:r>
        <w:rPr/>
        <w:t>᪠��</w:t>
      </w:r>
      <w:r>
        <w:rPr/>
        <w:t>p������ ��⡠</w:t>
      </w:r>
      <w:r>
        <w:rPr/>
        <w:t>㭤 ��</w:t>
      </w:r>
      <w:r>
        <w:rPr/>
        <w:t>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ab/>
        <w:tab/>
        <w:t xml:space="preserve">  ��</w:t>
      </w:r>
      <w:r>
        <w:rPr/>
        <w:t>頥� ���稪� ����⮪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&lt;name&gt;                       ��</w:t>
      </w:r>
      <w:r>
        <w:rPr/>
        <w:t xml:space="preserve">뢠�� </w:t>
      </w:r>
      <w:r>
        <w:rPr/>
        <w:t>REXX-���p�p���p 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p�</w:t>
      </w:r>
      <w:r>
        <w:rPr/>
        <w:t>楤�</w:t>
      </w:r>
      <w:r>
        <w:rPr/>
        <w:t>p� &lt;name&gt;, �᫨ � ����� �p�</w:t>
      </w:r>
      <w:r>
        <w:rPr/>
        <w:t>楤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� �� </w:t>
      </w:r>
      <w:r>
        <w:rPr/>
        <w:t>㪠��� ��</w:t>
      </w:r>
      <w:r>
        <w:rPr/>
        <w:t>⠫��, � �p�</w:t>
      </w:r>
      <w:r>
        <w:rPr/>
        <w:t>楤�</w:t>
      </w:r>
      <w:r>
        <w:rPr/>
        <w:t>p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⠫��� RexxPath (Define Miscella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᫨ �� </w:t>
      </w:r>
      <w:r>
        <w:rPr/>
        <w:t xml:space="preserve">㪠���� </w:t>
      </w:r>
      <w:r>
        <w:rPr/>
        <w:t xml:space="preserve">p���p���� </w:t>
      </w:r>
      <w:r>
        <w:rPr/>
        <w:t>䠩��</w:t>
      </w:r>
      <w:r>
        <w:rPr/>
        <w:t>, 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 xml:space="preserve">㬮�砭�� </w:t>
      </w:r>
      <w:r>
        <w:rPr/>
        <w:t>`.Brk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/PreLoad &lt;name&gt;              �������</w:t>
      </w:r>
      <w:r>
        <w:rPr/>
        <w:t>筮 �</w:t>
      </w:r>
      <w:r>
        <w:rPr/>
        <w:t>p��⮬� Rexx, �� �p�</w:t>
      </w:r>
      <w:r>
        <w:rPr/>
        <w:t>楤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  <w:r>
        <w:rPr/>
        <w:t>뢠���� � ������ �</w:t>
      </w:r>
      <w:r>
        <w:rPr/>
        <w:t>p� ���p</w:t>
      </w:r>
      <w:r>
        <w:rPr/>
        <w:t xml:space="preserve">㧪� </w:t>
      </w:r>
      <w:r>
        <w:rPr/>
        <w:t>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 ���p��p� ⠪�� �p�</w:t>
      </w:r>
      <w:r>
        <w:rPr/>
        <w:t>楤�</w:t>
      </w:r>
      <w:r>
        <w:rPr/>
        <w:t>p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���������� </w:t>
      </w:r>
      <w:r>
        <w:rPr/>
        <w:t xml:space="preserve">ᨬ����� </w:t>
      </w:r>
      <w:r>
        <w:rPr/>
        <w:t>`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&lt;modif&gt;] &lt;string&gt;            ��p��� &lt;string&gt; ��p������� ��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p�p���p� ������, ����</w:t>
      </w:r>
      <w:r>
        <w:rPr/>
        <w:t>饭���� � �⤥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ᨨ</w:t>
      </w:r>
      <w:r>
        <w:rPr/>
        <w:t>. �����⨬� &lt;modif&gt; (⨯ ��</w:t>
      </w:r>
      <w:r>
        <w:rPr/>
        <w:t>ᨨ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Child      ����� child ��</w:t>
      </w:r>
      <w:r>
        <w:rPr/>
        <w:t xml:space="preserve">ᨨ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������</w:t>
      </w:r>
      <w:r>
        <w:rPr/>
        <w:t>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Fore       ����� � fore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Parent     � ��᫥�������� 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(���� ��᫥������� �� Shell-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InVisible 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Max        ���</w:t>
      </w:r>
      <w:r>
        <w:rPr/>
        <w:t>ᨬ���</w:t>
      </w:r>
      <w:r>
        <w:rPr/>
        <w:t>p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Min        ��������p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NoClose    �� ���p</w:t>
      </w:r>
      <w:r>
        <w:rPr/>
        <w:t>뢠�� 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         ����</w:t>
      </w:r>
      <w:r>
        <w:rPr/>
        <w:t>砭�� �</w:t>
      </w:r>
      <w:r>
        <w:rPr/>
        <w:t>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fs         �</w:t>
      </w:r>
      <w:r>
        <w:rPr/>
        <w:t>믮����� �� ������ 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win        �</w:t>
      </w:r>
      <w:r>
        <w:rPr/>
        <w:t>믮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dos        DOS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oClip     �� ��p�</w:t>
      </w:r>
      <w:r>
        <w:rPr/>
        <w:t xml:space="preserve">墠�뢠�� </w:t>
      </w:r>
      <w:r>
        <w:rPr/>
        <w:t>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�� </w:t>
      </w:r>
      <w:r>
        <w:rPr/>
        <w:t>(����� 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Env:ss=d   �</w:t>
      </w:r>
      <w:r>
        <w:rPr/>
        <w:t>ᯮ</w:t>
      </w:r>
      <w:r>
        <w:rPr/>
        <w:t>p� ��p������� 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����</w:t>
      </w:r>
      <w:r>
        <w:rPr/>
        <w:t>᪠��� �</w:t>
      </w:r>
      <w:r>
        <w:rPr/>
        <w:t>p����, 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p�������� �p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Create &lt;name&gt;           </w:t>
      </w:r>
      <w:r>
        <w:rPr/>
        <w:t>ᮧ���� ᥬ��</w:t>
      </w:r>
      <w:r>
        <w:rPr/>
        <w:t xml:space="preserve">p &lt;name&gt;, �᫨ ��� </w:t>
      </w:r>
      <w:r>
        <w:rPr/>
        <w:t>ᥬ��</w:t>
      </w:r>
      <w:r>
        <w:rPr/>
        <w:t>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稭����� � </w:t>
      </w:r>
      <w:r>
        <w:rPr/>
        <w:t>`\' � �� ��⠥��� p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</w:t>
      </w:r>
      <w:r>
        <w:rPr/>
        <w:t>⠫��� Semaphore (Define 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Post &lt;name&gt;             ������� (������) </w:t>
      </w:r>
      <w:r>
        <w:rPr/>
        <w:t>ᥬ��</w:t>
      </w:r>
      <w:r>
        <w:rPr/>
        <w:t>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Remove &lt;name&gt;           </w:t>
      </w:r>
      <w:r>
        <w:rPr/>
        <w:t xml:space="preserve">㤠���� </w:t>
      </w:r>
      <w:r>
        <w:rPr/>
        <w:t>ᥬ��</w:t>
      </w:r>
      <w:r>
        <w:rPr/>
        <w:t xml:space="preserve">p &lt;name&gt;, </w:t>
      </w:r>
      <w:r>
        <w:rPr/>
        <w:t xml:space="preserve">㤠�塞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���� </w:t>
      </w:r>
      <w:r>
        <w:rPr/>
        <w:t>ᮧ��� �⮩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Reset &lt;name&gt;            ������� </w:t>
      </w:r>
      <w:r>
        <w:rPr/>
        <w:t>ᥬ��</w:t>
      </w:r>
      <w:r>
        <w:rPr/>
        <w:t>p &lt;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Wait &lt;name&gt;             ����� </w:t>
      </w:r>
      <w:r>
        <w:rPr/>
        <w:t>ᥬ��</w:t>
      </w:r>
      <w:r>
        <w:rPr/>
        <w:t xml:space="preserve">p� ���� </w:t>
      </w:r>
      <w:r>
        <w:rPr/>
        <w:t>ᥬ��</w:t>
      </w:r>
      <w:r>
        <w:rPr/>
        <w:t>p &lt;name&gt;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&gt; &lt;flavour&gt; &lt;addr&gt;      ����p�p�� ���</w:t>
      </w:r>
      <w:r>
        <w:rPr/>
        <w:t xml:space="preserve">뫪� 䠩�� </w:t>
      </w:r>
      <w:r>
        <w:rPr/>
        <w:t xml:space="preserve">&lt;file&gt; 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lt;addr&gt; � </w:t>
      </w:r>
      <w:r>
        <w:rPr/>
        <w:t>䫠��</w:t>
      </w:r>
      <w:r>
        <w:rPr/>
        <w:t>p�� &lt;flavou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&lt;rep&gt; &lt;sound&gt; [&lt;sound&gt;...]  ����p�p�� ��� �������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ound&gt;-�� &lt;rep&gt; p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                     ����</w:t>
      </w:r>
      <w:r>
        <w:rPr/>
        <w:t>᪠�� ��</w:t>
      </w:r>
      <w:r>
        <w:rPr/>
        <w:t xml:space="preserve">p����� </w:t>
      </w:r>
      <w:r>
        <w:rPr/>
        <w:t>横� ���</w:t>
      </w:r>
      <w:r>
        <w:rPr/>
        <w:t>p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 ��p��� 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㪨 �������� �</w:t>
      </w:r>
      <w:r>
        <w:rPr/>
        <w:t>⢥p���� �</w:t>
      </w:r>
      <w:r>
        <w:rPr/>
        <w:t xml:space="preserve">ᥫ </w:t>
      </w:r>
      <w:r>
        <w:rPr/>
        <w:t>&lt;start&gt; &lt;delta&gt; &lt;duration&gt; &lt;times&gt;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&gt;</w:t>
        <w:tab/>
        <w:tab/>
        <w:t>��p⮢� ⮭ � ��p�� (0 - ���</w:t>
      </w:r>
      <w:r>
        <w:rPr/>
        <w:t>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ta&gt;         �p�p�</w:t>
      </w:r>
      <w:r>
        <w:rPr/>
        <w:t xml:space="preserve">饭�� ⮭� � ᫥���饬 </w:t>
      </w:r>
      <w:r>
        <w:rPr/>
        <w:t>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uration&gt;      ���⥫</w:t>
      </w:r>
      <w:r>
        <w:rPr/>
        <w:t xml:space="preserve">쭮��� </w:t>
      </w:r>
      <w:r>
        <w:rPr/>
        <w:t>⠪� � �����</w:t>
      </w:r>
      <w:r>
        <w:rPr/>
        <w:t>ᥪ</w:t>
      </w:r>
      <w:r>
        <w:rPr/>
        <w:t>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mes&gt;         �᫮ ⠪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. ��᫥����⥫</w:t>
      </w:r>
      <w:r>
        <w:rPr/>
        <w:t>쭮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 �</w:t>
      </w:r>
      <w:r>
        <w:rPr/>
        <w:t xml:space="preserve">楯���� � ���� � ������� � </w:t>
      </w:r>
      <w:r>
        <w:rPr/>
        <w:t>`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p���p: `Log "The Exit of Mailer with error 128" And Exit 12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 ���p��� � Run, Exec �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�� Run, Exec � Rexx � ��p����p� &lt;string&gt; ����</w:t>
      </w:r>
      <w:r>
        <w:rPr/>
        <w:t>᪠���� ᫥���</w:t>
      </w:r>
      <w:r>
        <w:rPr/>
        <w:t>騥 �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itle        ��������� ��� ��</w:t>
      </w:r>
      <w:r>
        <w:rPr/>
        <w:t xml:space="preserve">ᨩ ����᪠���� ��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ode         �p������� ���� �� �p�� ���</w:t>
      </w:r>
      <w:r>
        <w:rPr/>
        <w:t>祭��</w:t>
      </w:r>
      <w:r>
        <w:rPr/>
        <w:t>: Run, Exec ��� Rex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ort         ��� ����</w:t>
      </w:r>
      <w:r>
        <w:rPr/>
        <w:t>㭨��樮��� ��</w:t>
      </w:r>
      <w:r>
        <w:rPr/>
        <w:t>p� � ���� COMx, ��� `x' ��� ����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ortNumber   ����p ����</w:t>
      </w:r>
      <w:r>
        <w:rPr/>
        <w:t>㭨��樮����� ��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andle       </w:t>
      </w:r>
      <w:r>
        <w:rPr/>
        <w:t>奭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Baud         ᪮���� </w:t>
      </w:r>
      <w:r>
        <w:rPr/>
        <w:t>ᮥ������� �� �</w:t>
      </w:r>
      <w:r>
        <w:rPr/>
        <w:t>p��� ��</w:t>
      </w:r>
      <w:r>
        <w:rPr/>
        <w:t>ᨨ ��� ���</w:t>
      </w:r>
      <w:r>
        <w:rPr/>
        <w:t xml:space="preserve">祭��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ine Modem) � �p</w:t>
      </w:r>
      <w:r>
        <w:rPr/>
        <w:t>㣮� 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ddress      ��</w:t>
      </w:r>
      <w:r>
        <w:rPr>
          <w:rtl w:val="true"/>
        </w:rPr>
        <w:t>ࢨ</w:t>
      </w:r>
      <w:r>
        <w:rPr/>
        <w:t>�� ���� ��⥬�</w:t>
      </w:r>
      <w:r>
        <w:rPr/>
        <w:t>, � ���p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lapsed      ���⥫</w:t>
      </w:r>
      <w:r>
        <w:rPr/>
        <w:t>쭮��� ��</w:t>
      </w:r>
      <w:r>
        <w:rPr/>
        <w:t>ᨨ �� ��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ame         ���� � �</w:t>
      </w:r>
      <w:r>
        <w:rPr/>
        <w:t xml:space="preserve">ਭ�⮬� </w:t>
      </w:r>
      <w:r>
        <w:rPr/>
        <w:t xml:space="preserve">䠩��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Box          ���� � normal </w:t>
      </w:r>
      <w:r>
        <w:rPr/>
        <w:t xml:space="preserve">䠩������ � �⨫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List         ��� </w:t>
      </w:r>
      <w:r>
        <w:rPr/>
        <w:t>ᯨ᪠ ���</w:t>
      </w:r>
      <w:r>
        <w:rPr/>
        <w:t xml:space="preserve">뫪� � ��� ���� </w:t>
      </w:r>
      <w:r>
        <w:rPr/>
        <w:t>(.Q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Temp         ��� �p�������� </w:t>
      </w:r>
      <w:r>
        <w:rPr/>
        <w:t>䠩��</w:t>
      </w:r>
      <w:r>
        <w:rPr/>
        <w:t xml:space="preserve">, The Brake! ��� </w:t>
      </w:r>
      <w:r>
        <w:rPr/>
        <w:t xml:space="preserve">㤠�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ask         ����p ����� ������� � ��������� ��p��� (���� 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. ����</w:t>
      </w:r>
      <w:r>
        <w:rPr/>
        <w:t>䨪��</w:t>
      </w:r>
      <w:r>
        <w:rPr/>
        <w:t>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�</w:t>
      </w:r>
      <w:r>
        <w:rPr/>
        <w:t>⢨� �p��� Exit � Exec ����� �p����⢮���� ����</w:t>
      </w:r>
      <w:r>
        <w:rPr/>
        <w:t>䨪��</w:t>
      </w:r>
      <w:r>
        <w:rPr/>
        <w:t>p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��� ����</w:t>
      </w:r>
      <w:r>
        <w:rPr/>
        <w:t>⢨� �</w:t>
      </w:r>
      <w:r>
        <w:rPr/>
        <w:t>㤥� �믮����� �⤥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p���p: `Thread Rexx PurgeMessageBase.B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���p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��p������ 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.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p��⭮� p����� p����� The Brake! ����</w:t>
      </w:r>
      <w:r>
        <w:rPr/>
        <w:t>室��� �</w:t>
      </w:r>
      <w:r>
        <w:rPr/>
        <w:t>p����</w:t>
      </w:r>
      <w:r>
        <w:rPr/>
        <w:t>쭮 �����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㦥��� </w:t>
      </w:r>
      <w:r>
        <w:rPr/>
        <w:t>TZ ��p��������� ���� �p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to describe the timezone information that the lo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To set TZ, use the SET which ha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gt;&gt;��SET��TZ��=��SSS��������������������������������������������������������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</w:t>
      </w:r>
      <w:r>
        <w:rPr/>
        <w:t>h����������������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</w:t>
      </w:r>
      <w:r>
        <w:rPr/>
        <w:t>+Ĵ     ��:��m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             ��</w:t>
      </w:r>
      <w:r>
        <w:rPr/>
        <w:t>:��s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gt;�������������������������������������������������������������������������&gt;&l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DDD��������������������������������������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</w:t>
      </w:r>
      <w:r>
        <w:rPr/>
        <w:t xml:space="preserve">,sm,sw,sd,st,em,ew,ed,et,shift�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e TZ variable are defined below. The default values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uilt-in "C" locale defined by the ANSI C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Z Environment Variable Parameter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ARIABLE     � DESCRIPTION                                 � DEFAULT VALU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SS          � Standard-timezone identifier.  It must be   � ES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ree characters, must begin with a letter,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and can contain spaces.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, m, s      � The variable h specifies the difference (in � 5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hours) between the standard time zone and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coordinated universal time (CUT), formerly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Greenwich mean time (GMT).  You can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optionally use m to specify minutes after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hour, and s to specify seconds after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minute.  A positive number denotes tim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zones west of the Greenwich meridian; a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negative number denotes time zones east of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Greenwich meridian.  The number must b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an integer value.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DD          � Daylight saving time (DST) zone identifier. � ED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It must be three characters, must begin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with a letter, and can contain spaces.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m           � Starting month (1 to 12) of DST.            � 4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w           � Starting week (-4 to 4) of DST.  Use nega-  � 1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ive numbers to count back from the last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week of the month (-1) and positive numbers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o count from the first week (1).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d           � Starting day of DST.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0 to 6 if s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1 to 31 if s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          � Starting time (in seconds) of DST. 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           � Ending month (1 to 12) of DST.              �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w           � Ending week (-4 to 4) of DST.  Use negative � -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numbers to count back from the last week of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month (-1) and positive numbers to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count from the first week (1).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           � Ending day of DST.  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0 to 6 if e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1 to 31 if e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           � Ending time of DST (in seconds).            � 72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     � Amount of time change (in seconds).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ndard time zone to CST, the daylight saving time zone to CD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difference of 6 hours between CST and CUT. It does not set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rt and end date of daylight saving time or the time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Z is not present, the default is EST5EDT. When only th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specified, the default value of n (difference in hours fro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instead of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values for any of sm, sw, sd, st, em, ew, ed, et, or shi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�alues for all of them. The entire statement is considered not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me zone information i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. LOC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.Lcl </w:t>
      </w:r>
      <w:r>
        <w:rPr/>
        <w:t xml:space="preserve">䠩�� </w:t>
      </w:r>
      <w:r>
        <w:rPr/>
        <w:t>p�</w:t>
      </w:r>
      <w:r>
        <w:rPr/>
        <w:t>ᯮ�������� �� � ⥪�</w:t>
      </w:r>
      <w:r>
        <w:rPr/>
        <w:t>饬 ��</w:t>
      </w:r>
      <w:r>
        <w:rPr/>
        <w:t>⠫���, � ����</w:t>
      </w:r>
      <w:r>
        <w:rPr/>
        <w:t>室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 ��p</w:t>
      </w:r>
      <w:r>
        <w:rPr/>
        <w:t xml:space="preserve">㦥��� </w:t>
      </w:r>
      <w:r>
        <w:rPr/>
        <w:t>LO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used at run time to search for local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CPATH=C:\BRAKE\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.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</w:t>
      </w:r>
      <w:r>
        <w:rPr/>
        <w:t>ᯮ���� ��</w:t>
      </w:r>
      <w:r>
        <w:rPr/>
        <w:t>p������� ��p</w:t>
      </w:r>
      <w:r>
        <w:rPr/>
        <w:t xml:space="preserve">㦥��� </w:t>
      </w:r>
      <w:r>
        <w:rPr/>
        <w:t>COMSPEC ��� ���</w:t>
      </w:r>
      <w:r>
        <w:rPr/>
        <w:t>᪠ ���</w:t>
      </w:r>
      <w:r>
        <w:rPr/>
        <w:t>p�p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 �</w:t>
      </w:r>
      <w:r>
        <w:rPr/>
        <w:t>믮������ ����</w:t>
      </w:r>
      <w:r>
        <w:rPr/>
        <w:t>⢨� Exec � Run (�. 2.7.) � �p� �</w:t>
      </w:r>
      <w:r>
        <w:rPr/>
        <w:t xml:space="preserve">믮������ </w:t>
      </w:r>
      <w:r>
        <w:rPr/>
        <w:t>`���</w:t>
      </w:r>
      <w:r>
        <w:rPr/>
        <w:t>譨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XX-�p�</w:t>
      </w:r>
      <w:r>
        <w:rPr/>
        <w:t>楤�</w:t>
      </w:r>
      <w:r>
        <w:rPr/>
        <w:t>p. �᫨ �� �� ��� �</w:t>
      </w:r>
      <w:r>
        <w:rPr/>
        <w:t>ᯮ�</w:t>
      </w:r>
      <w:r>
        <w:rPr/>
        <w:t>짮���� �</w:t>
      </w:r>
      <w:r>
        <w:rPr/>
        <w:t>⠭��p�� ���p�p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����� �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�p���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c:\mydir\my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䨣��樮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 xml:space="preserve">: Brake!.Ctl - ������ </w:t>
      </w:r>
      <w:r>
        <w:rPr/>
        <w:t>䠩� ���䨣�</w:t>
      </w:r>
      <w:r>
        <w:rPr/>
        <w:t>p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!.Sch - </w:t>
      </w:r>
      <w:r>
        <w:rPr/>
        <w:t>ᯨ᮪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 ���p���� ���</w:t>
      </w:r>
      <w:r>
        <w:rPr/>
        <w:t>䨣�</w:t>
      </w:r>
      <w:r>
        <w:rPr/>
        <w:t>p�</w:t>
      </w:r>
      <w:r>
        <w:rPr/>
        <w:t>樮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���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䨣�</w:t>
      </w:r>
      <w:r>
        <w:rPr/>
        <w:t>p�</w:t>
      </w:r>
      <w:r>
        <w:rPr/>
        <w:t xml:space="preserve">樮���� 䠩��� ����� ����� </w:t>
      </w:r>
      <w:r>
        <w:rPr/>
        <w:t>᢮����� �</w:t>
      </w:r>
      <w:r>
        <w:rPr/>
        <w:t>p���. �p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</w:t>
      </w:r>
      <w:r>
        <w:rPr/>
        <w:t>p������ �� ᫥���</w:t>
      </w:r>
      <w:r>
        <w:rPr/>
        <w:t>騥 ��</w:t>
      </w:r>
      <w:r>
        <w:rPr/>
        <w:t>p���, p������� � ��� �� �᫮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ᨬ����� </w:t>
      </w:r>
      <w:r>
        <w:rPr/>
        <w:t>⠡��</w:t>
      </w:r>
      <w:r>
        <w:rPr/>
        <w:t>樨</w:t>
      </w:r>
      <w:r>
        <w:rPr/>
        <w:t>. ������p�� � ⥪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`;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 ���殬 ��</w:t>
      </w:r>
      <w:r>
        <w:rPr/>
        <w:t>p���. �</w:t>
      </w:r>
      <w:r>
        <w:rPr/>
        <w:t>᭮��� ����⮬ ���</w:t>
      </w:r>
      <w:r>
        <w:rPr/>
        <w:t>䨣�</w:t>
      </w:r>
      <w:r>
        <w:rPr/>
        <w:t>p�</w:t>
      </w:r>
      <w:r>
        <w:rPr/>
        <w:t>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᫮��</w:t>
      </w:r>
      <w:r>
        <w:rPr/>
        <w:t>. ����� �� ��᫥����⥫</w:t>
      </w:r>
      <w:r>
        <w:rPr/>
        <w:t xml:space="preserve">쭮��� </w:t>
      </w:r>
      <w:r>
        <w:rPr/>
        <w:t>ᨬ����� �� ��������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, ������ ⠡��</w:t>
      </w:r>
      <w:r>
        <w:rPr/>
        <w:t>樨 � ��</w:t>
      </w:r>
      <w:r>
        <w:rPr/>
        <w:t>p������ ��p��. ��� �� �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����</w:t>
      </w:r>
      <w:r>
        <w:rPr/>
        <w:t>祪 ��</w:t>
      </w:r>
      <w:r>
        <w:rPr/>
        <w:t>⠥��� ����� ᫮���, ���p���p: "�� ⮦� ᫮��". ��p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</w:t>
      </w:r>
      <w:r>
        <w:rPr/>
        <w:t xml:space="preserve">樨 ⨯� </w:t>
      </w:r>
      <w:r>
        <w:rPr/>
        <w:t>"Define" ⮦� �����⨬�, ��, ����⢥���, ��</w:t>
      </w:r>
      <w:r>
        <w:rPr/>
        <w:t>襭� ��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</w:t>
      </w:r>
      <w:r>
        <w:rPr/>
        <w:t>. ������ � ᫮�� ����� �p���⠢��� ����</w:t>
      </w:r>
      <w:r>
        <w:rPr/>
        <w:t>ᠢ �� ������</w:t>
      </w:r>
      <w:r>
        <w:rPr/>
        <w:t>, ���p���p: ᫮""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</w:t>
      </w:r>
      <w:r>
        <w:rPr/>
        <w:t xml:space="preserve">p�������� </w:t>
      </w:r>
      <w:r>
        <w:rPr/>
        <w:t>ᯥ</w:t>
      </w:r>
      <w:r>
        <w:rPr/>
        <w:t xml:space="preserve">樠�쭮�� </w:t>
      </w:r>
      <w:r>
        <w:rPr/>
        <w:t>ᨬ���� ��᪨</w:t>
      </w:r>
      <w:r>
        <w:rPr/>
        <w:t>p������ `^'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ᬠ�</w:t>
      </w:r>
      <w:r>
        <w:rPr/>
        <w:t>p������� �������</w:t>
      </w:r>
      <w:r>
        <w:rPr/>
        <w:t xml:space="preserve">筮 </w:t>
      </w:r>
      <w:r>
        <w:rPr/>
        <w:t xml:space="preserve">ᨬ���� </w:t>
      </w:r>
      <w:r>
        <w:rPr/>
        <w:t>`\' �</w:t>
      </w:r>
      <w:r>
        <w:rPr/>
        <w:t>몠 �</w:t>
      </w:r>
      <w:r>
        <w:rPr/>
        <w:t>p��p����p������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</w:r>
      <w:r>
        <w:rPr/>
        <w:t>ᨬ��� ����</w:t>
      </w:r>
      <w:r>
        <w:rPr/>
        <w:t>p�� ��p�⪨, &lt;C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</w:r>
      <w:r>
        <w:rPr/>
        <w:t>ᨬ��� ��</w:t>
      </w:r>
      <w:r>
        <w:rPr/>
        <w:t>p����� ��p���, &lt;NL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</w:r>
      <w:r>
        <w:rPr/>
        <w:t>ᨬ��� ����</w:t>
      </w:r>
      <w:r>
        <w:rPr/>
        <w:t xml:space="preserve">p�� �� </w:t>
      </w:r>
      <w:r>
        <w:rPr/>
        <w:t xml:space="preserve">蠣 </w:t>
      </w:r>
      <w:r>
        <w:rPr/>
        <w:t>(�����), &lt;B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</w:r>
      <w:r>
        <w:rPr/>
        <w:t xml:space="preserve">ᨬ��� </w:t>
      </w:r>
      <w:r>
        <w:rPr/>
        <w:t>⠡��</w:t>
      </w:r>
      <w:r>
        <w:rPr/>
        <w:t>樨</w:t>
      </w:r>
      <w:r>
        <w:rPr/>
        <w:t>, &lt;TA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f </w:t>
        <w:tab/>
      </w:r>
      <w:r>
        <w:rPr/>
        <w:t>ᨬ��� ��</w:t>
      </w:r>
      <w:r>
        <w:rPr/>
        <w:t>p����� �p���, &lt;FF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</w:r>
      <w:r>
        <w:rPr/>
        <w:t>ᮡ�</w:t>
      </w:r>
      <w:r>
        <w:rPr/>
        <w:t xml:space="preserve">⢥��� </w:t>
      </w:r>
      <w:r>
        <w:rPr/>
        <w:t xml:space="preserve">ᨬ��� </w:t>
      </w:r>
      <w:r>
        <w:rPr/>
        <w:t>`^'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num&gt;</w:t>
        <w:tab/>
      </w:r>
      <w:r>
        <w:rPr/>
        <w:t xml:space="preserve">ᨬ��� � ������� ����� </w:t>
      </w:r>
      <w:r>
        <w:rPr/>
        <w:t>&lt;nu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0&lt;num&gt;</w:t>
        <w:tab/>
      </w:r>
      <w:r>
        <w:rPr/>
        <w:t>ᨬ��� � ���</w:t>
      </w:r>
      <w:r>
        <w:rPr/>
        <w:t>쬥</w:t>
      </w:r>
      <w:r>
        <w:rPr/>
        <w:t>p��� ����� &lt;nu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x&lt;num&gt;</w:t>
        <w:tab/>
      </w:r>
      <w:r>
        <w:rPr/>
        <w:t>ᨬ��� � ��⭠���</w:t>
      </w:r>
      <w:r>
        <w:rPr/>
        <w:t>p��� �����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�</w:t>
      </w:r>
      <w:r>
        <w:rPr/>
        <w:t>騩 ��</w:t>
      </w:r>
      <w:r>
        <w:rPr/>
        <w:t>p�� ���</w:t>
      </w:r>
      <w:r>
        <w:rPr/>
        <w:t>殬 ��</w:t>
      </w:r>
      <w:r>
        <w:rPr/>
        <w:t>p��� �p������ � ����p�p������ ���� 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 ᫮�� �� �p</w:t>
      </w:r>
      <w:r>
        <w:rPr/>
        <w:t>㣮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��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 ��� ���</w:t>
      </w:r>
      <w:r>
        <w:rPr/>
        <w:t>䨣�</w:t>
      </w:r>
      <w:r>
        <w:rPr/>
        <w:t>p�</w:t>
      </w:r>
      <w:r>
        <w:rPr/>
        <w:t>樮���� 䠩��� �������� ᫥���騥 ���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-Name&gt;   ���</w:t>
      </w:r>
      <w:r>
        <w:rPr/>
        <w:t>室 � ��</w:t>
      </w:r>
      <w:r>
        <w:rPr/>
        <w:t xml:space="preserve">ࠡ�⪥ </w:t>
      </w:r>
      <w:r>
        <w:rPr/>
        <w:t>&lt;File-Name&gt; � ����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⥪�</w:t>
      </w:r>
      <w:r>
        <w:rPr/>
        <w:t>騩</w:t>
      </w:r>
      <w:r>
        <w:rPr/>
        <w:t>, ��</w:t>
      </w:r>
      <w:r>
        <w:rPr/>
        <w:t>㡨�� ���������� �� ��</w:t>
      </w:r>
      <w:r>
        <w:rPr/>
        <w:t>࠭�</w:t>
      </w:r>
      <w:r>
        <w:rPr/>
        <w:t>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 &lt;Word&gt;        �</w:t>
      </w:r>
      <w:r>
        <w:rPr/>
        <w:t xml:space="preserve">뢥�� ᫮�� </w:t>
      </w:r>
      <w:r>
        <w:rPr/>
        <w:t>&lt;Word&gt; �� �p�� (������p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&lt;Word&gt;          �</w:t>
      </w:r>
      <w:r>
        <w:rPr/>
        <w:t xml:space="preserve">뢥�� ᫮�� </w:t>
      </w:r>
      <w:r>
        <w:rPr/>
        <w:t>&lt;Word&gt; �� �p��, ����p��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䨣�</w:t>
      </w:r>
      <w:r>
        <w:rPr/>
        <w:t>p�</w:t>
      </w:r>
      <w:r>
        <w:rPr/>
        <w:t>樮����� 䠩�� � ����</w:t>
      </w:r>
      <w:r>
        <w:rPr/>
        <w:t>p����� � ErrorLevel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can                p��p���� ����p��� </w:t>
      </w:r>
      <w:r>
        <w:rPr/>
        <w:t>᪠��</w:t>
      </w:r>
      <w:r>
        <w:rPr/>
        <w:t>p������ ⥪�� ����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</w:t>
      </w:r>
      <w:r>
        <w:rPr/>
        <w:t xml:space="preserve">p���p��������, �� p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Rescan              ���p���� ����p��� </w:t>
      </w:r>
      <w:r>
        <w:rPr/>
        <w:t>᪠��</w:t>
      </w:r>
      <w:r>
        <w:rPr/>
        <w:t>p������ ⥪�� ����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</w:t>
      </w:r>
      <w:r>
        <w:rPr/>
        <w:t>p���p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&lt;Name&gt;         ����p�p����� ��p������� ��p</w:t>
      </w:r>
      <w:r>
        <w:rPr/>
        <w:t xml:space="preserve">㦥��� </w:t>
      </w:r>
      <w:r>
        <w:rPr/>
        <w:t>&lt;Name&gt;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p���p������� ��� �� ��p������ �᫨ </w:t>
      </w:r>
      <w:r>
        <w:rPr/>
        <w:t xml:space="preserve">㪠���� </w:t>
      </w:r>
      <w:r>
        <w:rPr/>
        <w:t>#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ort &lt;Name&gt;         �</w:t>
      </w:r>
      <w:r>
        <w:rPr/>
        <w:t>ᯮ</w:t>
      </w:r>
      <w:r>
        <w:rPr/>
        <w:t>p�p����� ���p���p������� &lt;Name&gt; 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</w:t>
      </w:r>
      <w:r>
        <w:rPr/>
        <w:t>㦥��� ��� �� ���</w:t>
      </w:r>
      <w:r>
        <w:rPr/>
        <w:t xml:space="preserve">p���p������ �᫨ </w:t>
      </w:r>
      <w:r>
        <w:rPr/>
        <w:t xml:space="preserve">㪠���� </w:t>
      </w:r>
      <w:r>
        <w:rPr/>
        <w:t>#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cro &lt;Name&gt; &lt;Word&gt;   ��p�������� ���p���p������� &lt;Name&gt; ��� </w:t>
      </w:r>
      <w:r>
        <w:rPr/>
        <w:t>ᮤ�</w:t>
      </w:r>
      <w:r>
        <w:rPr/>
        <w:t>p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Wor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move &lt;Name&gt;         </w:t>
      </w:r>
      <w:r>
        <w:rPr/>
        <w:t>㤠���� ���</w:t>
      </w:r>
      <w:r>
        <w:rPr/>
        <w:t>p���p������� &lt;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�</w:t>
      </w:r>
      <w:r>
        <w:rPr/>
        <w:t>p�������� �᫮���� ��p���⪨ ���� ���p������ � �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 �</w:t>
      </w:r>
      <w:r>
        <w:rPr/>
        <w:t>p����� �p������ �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 &lt;line-list&gt;       ⥪�� p�</w:t>
      </w:r>
      <w:r>
        <w:rPr/>
        <w:t xml:space="preserve">ᯮ������� ����� ��������� </w:t>
      </w:r>
      <w:r>
        <w:rPr/>
        <w:t>#For � #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�p�</w:t>
      </w:r>
      <w:r>
        <w:rPr/>
        <w:t>ᬠ�</w:t>
      </w:r>
      <w:r>
        <w:rPr/>
        <w:t>p������� ⮫</w:t>
      </w:r>
      <w:r>
        <w:rPr/>
        <w:t>쪮 ����</w:t>
      </w:r>
      <w:r>
        <w:rPr>
          <w:rtl w:val="true"/>
        </w:rPr>
        <w:t>ﬨ</w:t>
      </w:r>
      <w:r>
        <w:rPr/>
        <w:t xml:space="preserve"> �</w:t>
      </w:r>
      <w:r>
        <w:rPr/>
        <w:t>p��������</w:t>
      </w:r>
      <w:r>
        <w:rPr/>
        <w:t xml:space="preserve">騬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For                &lt;line-list&gt; (�. ��p����p ����</w:t>
      </w:r>
      <w:r>
        <w:rPr/>
        <w:t xml:space="preserve">᪠ </w:t>
      </w:r>
      <w:r>
        <w:rPr/>
        <w:t>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line-list&gt; - </w:t>
      </w:r>
      <w:r>
        <w:rPr/>
        <w:t>ᯨ᮪ �ᥫ �</w:t>
      </w:r>
      <w:r>
        <w:rPr/>
        <w:t>p�� p������⥫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�᫮ � </w:t>
      </w:r>
      <w:r>
        <w:rPr/>
        <w:t>ᯨ᪥ ��</w:t>
      </w:r>
      <w:r>
        <w:rPr/>
        <w:t xml:space="preserve">稭����� � </w:t>
      </w:r>
      <w:r>
        <w:rPr/>
        <w:t>`!', � ��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p�� (�� ��� �⮩ �����), ���������� #F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</w:t>
      </w:r>
      <w:r>
        <w:rPr/>
        <w:t>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&lt;Name&gt;          ⥪�� p�</w:t>
      </w:r>
      <w:r>
        <w:rPr/>
        <w:t xml:space="preserve">ᯮ������� ����� ��������� </w:t>
      </w:r>
      <w:r>
        <w:rPr/>
        <w:t>#IfDef �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�p�</w:t>
      </w:r>
      <w:r>
        <w:rPr/>
        <w:t>ᬠ�</w:t>
      </w:r>
      <w:r>
        <w:rPr/>
        <w:t>p������� ⮫</w:t>
      </w:r>
      <w:r>
        <w:rPr/>
        <w:t>쪮 �᫨ ���</w:t>
      </w:r>
      <w:r>
        <w:rPr/>
        <w:t>p���p�������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�����⭠ ���p��p��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&lt;Name&gt;         ⥪�� p�</w:t>
      </w:r>
      <w:r>
        <w:rPr/>
        <w:t xml:space="preserve">ᯮ������� ����� ��������� </w:t>
      </w:r>
      <w:r>
        <w:rPr/>
        <w:t>#IfNDef �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�p�</w:t>
      </w:r>
      <w:r>
        <w:rPr/>
        <w:t>ᬠ�</w:t>
      </w:r>
      <w:r>
        <w:rPr/>
        <w:t>p������� ⮫</w:t>
      </w:r>
      <w:r>
        <w:rPr/>
        <w:t>쪮 �᫨ ���</w:t>
      </w:r>
      <w:r>
        <w:rPr/>
        <w:t>p���p�������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�� �����⭠ ���p��p��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ame&gt;#               ����⠢��� � ������ ���� ���</w:t>
      </w:r>
      <w:r>
        <w:rPr/>
        <w:t>祭�� ���</w:t>
      </w:r>
      <w:r>
        <w:rPr/>
        <w:t>p���p�������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��</w:t>
      </w:r>
      <w:r>
        <w:rPr/>
        <w:t>p������ �� �����⭠, � �</w:t>
      </w:r>
      <w:r>
        <w:rPr/>
        <w:t>㤥� ����</w:t>
      </w:r>
      <w:r>
        <w:rPr/>
        <w:t>⠢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����</w:t>
      </w:r>
      <w:r>
        <w:rPr/>
        <w:t xml:space="preserve">祭 </w:t>
      </w:r>
      <w:r>
        <w:rPr/>
        <w:t>p���� #Rescan, � ����⠢����� ⥪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p�� ��</w:t>
      </w:r>
      <w:r>
        <w:rPr/>
        <w:t>᪠��</w:t>
      </w:r>
      <w:r>
        <w:rPr/>
        <w:t>p���� �� �p����� ���p�����⠭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</w:t>
      </w:r>
      <w:r>
        <w:rPr/>
        <w:t>祭�</w:t>
      </w:r>
      <w:r>
        <w:rPr/>
        <w:t>. �����p�</w:t>
      </w:r>
      <w:r>
        <w:rPr/>
        <w:t xml:space="preserve">樨 ⨯� </w:t>
      </w:r>
      <w:r>
        <w:rPr/>
        <w:t>#name (�.�. ���� `#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᫮��</w:t>
      </w:r>
      <w:r>
        <w:rPr/>
        <w:t>) �� ����� ���p�����⠭������. 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p���⢥��� ���� `#'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砭��</w:t>
      </w:r>
      <w:r>
        <w:rPr/>
        <w:t>: � ����� ���p���p������� 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`#', �.�. �����p��� #na##me# �� ��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p���p������� na#me, ����⠭���� ���p���p������� na##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�p���p������� ����� ���p������ � �� ����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᫮�. �⮡� �</w:t>
      </w:r>
      <w:r>
        <w:rPr/>
        <w:t>᪫���� ���</w:t>
      </w:r>
      <w:r>
        <w:rPr/>
        <w:t>p�����⠭���� ᫥��� �</w:t>
      </w:r>
      <w:r>
        <w:rPr/>
        <w:t>ᯮ�</w:t>
      </w:r>
      <w:r>
        <w:rPr/>
        <w:t>짮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. ��������� #&lt;Name&gt; �� �p������ � ���p�����⠭����. ���p�����⠭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 � ���</w:t>
      </w:r>
      <w:r>
        <w:rPr/>
        <w:t>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⠢ ���</w:t>
      </w:r>
      <w:r>
        <w:rPr/>
        <w:t>䨣�</w:t>
      </w:r>
      <w:r>
        <w:rPr/>
        <w:t>p�</w:t>
      </w:r>
      <w:r>
        <w:rPr/>
        <w:t>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Brake!.Ctl, ������ </w:t>
      </w:r>
      <w:r>
        <w:rPr/>
        <w:t>䠩�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 progress 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Brake!.Sch, </w:t>
      </w:r>
      <w:r>
        <w:rPr/>
        <w:t>ᯨ᮪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rake!.Sch �p�������</w:t>
      </w:r>
      <w:r>
        <w:rPr/>
        <w:t>祭 ��� ������� �����</w:t>
      </w:r>
      <w:r>
        <w:rPr/>
        <w:t>p� p�</w:t>
      </w:r>
      <w:r>
        <w:rPr/>
        <w:t>ᯨᠭ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����⢨�. �� ��⮨� �� ��p��⨢ ᫥���</w:t>
      </w:r>
      <w:r>
        <w:rPr/>
        <w:t>饣� 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&lt;StartTime&gt; [Every &lt;Period&gt;] [Times &lt;Count&gt;]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⨯ ����⢨� - ���� �� Force ��� Event. Force ����⢨� �</w:t>
      </w:r>
      <w:r>
        <w:rPr/>
        <w:t>믮������� �</w:t>
      </w:r>
      <w:r>
        <w:rPr/>
        <w:t>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</w:t>
      </w:r>
      <w:r>
        <w:rPr/>
        <w:t>p��� �� �</w:t>
      </w:r>
      <w:r>
        <w:rPr/>
        <w:t>믮������ 㦥 �</w:t>
      </w:r>
      <w:r>
        <w:rPr/>
        <w:t>p�</w:t>
      </w:r>
      <w:r>
        <w:rPr/>
        <w:t xml:space="preserve">諮 </w:t>
      </w:r>
      <w:r>
        <w:rPr/>
        <w:t>(���p���p �p� ����</w:t>
      </w:r>
      <w:r>
        <w:rPr/>
        <w:t>᪥</w:t>
      </w:r>
      <w:r>
        <w:rPr/>
        <w:t>). Event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 ⮬ ��砥 �᫨ �</w:t>
      </w:r>
      <w:r>
        <w:rPr/>
        <w:t>p�</w:t>
      </w:r>
      <w:r>
        <w:rPr/>
        <w:t xml:space="preserve">諮 �� ����� </w:t>
      </w:r>
      <w:r>
        <w:rPr/>
        <w:t xml:space="preserve">Thrashold (Define Misc) </w:t>
      </w:r>
      <w:r>
        <w:rPr/>
        <w:t>ᥪ</w:t>
      </w:r>
      <w:r>
        <w:rPr/>
        <w:t>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��</w:t>
      </w:r>
      <w:r>
        <w:rPr/>
        <w:t>, ����� ����⢨� ������ �</w:t>
      </w:r>
      <w:r>
        <w:rPr/>
        <w:t>뫮 ��</w:t>
      </w:r>
      <w:r>
        <w:rPr/>
        <w:t>p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Time&gt; �p��� ����</w:t>
      </w:r>
      <w:r>
        <w:rPr/>
        <w:t>᪠ ����</w:t>
      </w:r>
      <w:r>
        <w:rPr/>
        <w:t>⢨� � �p��� [M-][W.][HH[:MM[:SS]]], ��� 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p� �</w:t>
      </w:r>
      <w:r>
        <w:rPr/>
        <w:t>믮����� ����</w:t>
      </w:r>
      <w:r>
        <w:rPr/>
        <w:t>⢨�, W ���� ������, � HH:MM:SS �p�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eriod&gt; ��p����</w:t>
      </w:r>
      <w:r>
        <w:rPr/>
        <w:t>筮��� �믮������ ����</w:t>
      </w:r>
      <w:r>
        <w:rPr/>
        <w:t>⢨� � �p��� [HH[:MM[:SS]]]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/>
        <w:t>, � ����⢨� �</w:t>
      </w:r>
      <w:r>
        <w:rPr/>
        <w:t xml:space="preserve">㤥� �믮����� ⮫쪮 ���� 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&gt; ᪮�</w:t>
      </w:r>
      <w:r>
        <w:rPr/>
        <w:t xml:space="preserve">쪮 </w:t>
      </w:r>
      <w:r>
        <w:rPr/>
        <w:t>p�� � �</w:t>
      </w:r>
      <w:r>
        <w:rPr/>
        <w:t>祭�� ��⮪ �믮����� ����</w:t>
      </w:r>
      <w:r>
        <w:rPr/>
        <w:t xml:space="preserve">⢨�, �᫨ ��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 xml:space="preserve">㤥� �믮����� ⮫쪮 ���� 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�.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 �</w:t>
      </w:r>
      <w:r>
        <w:rPr/>
        <w:t>믮������ ����</w:t>
      </w:r>
      <w:r>
        <w:rPr/>
        <w:t>⢨� Exec �p����p Brake!.Sch ��</w:t>
      </w:r>
      <w:r>
        <w:rPr/>
        <w:t xml:space="preserve">室���� � </w:t>
      </w:r>
      <w:r>
        <w:rPr/>
        <w:t>`��</w:t>
      </w:r>
      <w:r>
        <w:rPr/>
        <w:t>饬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 Brake!.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"Purge MSG base" 02:30 Run purg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"Poll uplink"    00:00 Every 01:00 Poll Normal 2:505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"Any action"     08:00 Every 02:00 Times 4 Exec /Close "uucp.cmd %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⢨� �</w:t>
      </w:r>
      <w:r>
        <w:rPr/>
        <w:t>㤥� �믮����� ��</w:t>
      </w:r>
      <w:r>
        <w:rPr/>
        <w:t>p�� p�� � 8 �</w:t>
      </w:r>
      <w:r>
        <w:rPr/>
        <w:t>ᮢ</w:t>
      </w:r>
      <w:r>
        <w:rPr/>
        <w:t>, � ��⮬ �� 3 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</w:t>
      </w:r>
      <w:r>
        <w:rPr/>
        <w:t>묨 �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p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.Exe [-a -b -c &lt;cfg&gt; -d -l &lt;task&gt; -n &lt;cache&gt; -p -q &lt;queue&gt; -t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&lt;q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         �⪫���� p����� � Presentation 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��������p� ��⠥��� � Ascii mode, � �⮬ p����� 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���</w:t>
      </w:r>
      <w:r>
        <w:rPr/>
        <w:t xml:space="preserve">騥 ���� </w:t>
      </w:r>
      <w:r>
        <w:rPr/>
        <w:t>(ctrl-s, ctrl-p, etc.) ��p�</w:t>
      </w:r>
      <w:r>
        <w:rPr/>
        <w:t xml:space="preserve">墠�뢠���� </w:t>
      </w:r>
      <w:r>
        <w:rPr/>
        <w:t>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����</w:t>
      </w:r>
      <w:r>
        <w:rPr/>
        <w:t xml:space="preserve">室��� �������� ��� </w:t>
      </w:r>
      <w:r>
        <w:rPr/>
        <w:t>full screen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&lt;cfg&gt;     ������ ��� ���</w:t>
      </w:r>
      <w:r>
        <w:rPr/>
        <w:t>䨣�</w:t>
      </w:r>
      <w:r>
        <w:rPr/>
        <w:t>p�</w:t>
      </w:r>
      <w:r>
        <w:rPr/>
        <w:t xml:space="preserve">樮����� 䠩�� ����� </w:t>
      </w:r>
      <w:r>
        <w:rPr/>
        <w:t>Brake!.Ct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   brake! ���������, </w:t>
      </w:r>
      <w:r>
        <w:rPr/>
        <w:t xml:space="preserve">ᮧ���� </w:t>
      </w:r>
      <w:r>
        <w:rPr/>
        <w:t>$Dump.&lt;task&gt; (⠪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D) � ��</w:t>
      </w:r>
      <w:r>
        <w:rPr/>
        <w:t>୥���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&lt;task&gt;    ����p ����� (max. 2^32-1), �� </w:t>
      </w:r>
      <w:r>
        <w:rPr/>
        <w:t xml:space="preserve">㬮�砭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&lt;cache&gt;   p����p ��� ��������, �� </w:t>
      </w:r>
      <w:r>
        <w:rPr/>
        <w:t xml:space="preserve">㬮�砭�� </w:t>
      </w:r>
      <w:r>
        <w:rPr/>
        <w:t>150 ��p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�p���p���� ���</w:t>
      </w:r>
      <w:r>
        <w:rPr/>
        <w:t>䨣�� �</w:t>
      </w:r>
      <w:r>
        <w:rPr/>
        <w:t>p���</w:t>
      </w:r>
      <w:r>
        <w:rPr/>
        <w:t>饭��� �</w:t>
      </w:r>
      <w:r>
        <w:rPr/>
        <w:t>p�� ���p��p����p �� �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&lt;queue&gt;   ���</w:t>
      </w:r>
      <w:r>
        <w:rPr/>
        <w:t xml:space="preserve">ᨬ���� </w:t>
      </w:r>
      <w:r>
        <w:rPr/>
        <w:t xml:space="preserve">p����p ��p��� � Kb, �� </w:t>
      </w:r>
      <w:r>
        <w:rPr/>
        <w:t xml:space="preserve">㬮�砭�� </w:t>
      </w:r>
      <w:r>
        <w:rPr/>
        <w:t>60 (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1000 ����⮢). �᫨ ��� p����� ����� �����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, � �</w:t>
      </w:r>
      <w:r>
        <w:rPr/>
        <w:t>㤥� ����</w:t>
      </w:r>
      <w:r>
        <w:rPr/>
        <w:t>⢮���� ���</w:t>
      </w:r>
      <w:r>
        <w:rPr/>
        <w:t>祭�� ��</w:t>
      </w:r>
      <w:r>
        <w:rPr/>
        <w:t>p��� �����⨢</w:t>
      </w:r>
      <w:r>
        <w:rPr/>
        <w:t>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qname&gt;   ��� shared memory ��� p����</w:t>
      </w:r>
      <w:r>
        <w:rPr/>
        <w:t>饭�� �祥��</w:t>
      </w:r>
      <w:r>
        <w:rPr/>
        <w:t>, �᫨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㧫� �� ����� �������</w:t>
      </w:r>
      <w:r>
        <w:rPr/>
        <w:t>p� ������ ��� ��� p���� &lt;q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��p⮢��� ��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</w:t>
      </w:r>
      <w:r>
        <w:rPr/>
        <w:t>p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�</w:t>
      </w:r>
      <w:r>
        <w:rPr/>
        <w:t>஡���� � �������</w:t>
      </w:r>
      <w:r>
        <w:rPr/>
        <w:t>, ���⮬, �</w:t>
      </w:r>
      <w:r>
        <w:rPr/>
        <w:t>஡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ࠡ�</w:t>
      </w:r>
      <w:r>
        <w:rPr/>
        <w:t>⠫� �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��� த� ����� ���</w:t>
      </w:r>
      <w:r>
        <w:rPr/>
        <w:t xml:space="preserve">権 </w:t>
      </w:r>
      <w:r>
        <w:rPr/>
        <w:t xml:space="preserve">- exceptions ��� �� </w:t>
      </w:r>
      <w:r>
        <w:rPr/>
        <w:t>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</w:t>
      </w:r>
      <w:r>
        <w:rPr/>
        <w:t>訡�� � ���䨣��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���� �� ���</w:t>
      </w:r>
      <w:r>
        <w:rPr/>
        <w:t>䨣��樮���� 䠩��� ������� � �</w:t>
      </w:r>
      <w:r>
        <w:rPr/>
        <w:t>ॡ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᫥��� �������� The Brake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>ᯮ�</w:t>
      </w:r>
      <w:r>
        <w:rPr/>
        <w:t>짮����� ����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�</w:t>
      </w:r>
      <w:r>
        <w:rPr/>
        <w:t>믮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�⬥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p��� �</w:t>
      </w:r>
      <w:r>
        <w:rPr/>
        <w:t>롮</w:t>
      </w:r>
      <w:r>
        <w:rPr/>
        <w:t>p� ����� ������� �</w:t>
      </w:r>
      <w:r>
        <w:rPr/>
        <w:t>ᯮ���� ���ᢥ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 ����</w:t>
      </w:r>
      <w:r>
        <w:rPr/>
        <w:t>. � ��p��� ����� ��p�p �⠭������ 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᫨ ��</w:t>
      </w:r>
      <w:r>
        <w:rPr/>
        <w:t>p��� ����� ���� - ������ HOME, ���� � 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p�p</w:t>
      </w:r>
      <w:r>
        <w:rPr/>
        <w:t>뢠��� ⥪�饩 ��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 Ctrl-A �⬥���� ⥪����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⨥ Ins ��� F1 ���� �p���� �p���� �� �����</w:t>
      </w:r>
      <w:r>
        <w:rPr/>
        <w:t>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⨥ Ins ���� �p���� �p���� �� �����</w:t>
      </w:r>
      <w:r>
        <w:rPr/>
        <w:t>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p ⥫�</w:t>
      </w:r>
      <w:r>
        <w:rPr/>
        <w:t xml:space="preserve">䮭� ������� �� </w:t>
      </w:r>
      <w:r>
        <w:rPr/>
        <w:t>Alt-D ������ ��</w:t>
      </w:r>
      <w:r>
        <w:rPr/>
        <w:t xml:space="preserve">稭��� � </w:t>
      </w:r>
      <w:r>
        <w:rPr/>
        <w:t>`#'. �᫨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, � ����� ������� �</w:t>
      </w:r>
      <w:r>
        <w:rPr/>
        <w:t xml:space="preserve">㤥� �믮����� 㪠������ ��᫥ ���� </w:t>
      </w:r>
      <w:r>
        <w:rPr/>
        <w:t>REXX-�p�</w:t>
      </w:r>
      <w:r>
        <w:rPr/>
        <w:t>楤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p ��</w:t>
      </w:r>
      <w:r>
        <w:rPr/>
        <w:t>稭����� � ��� �</w:t>
      </w:r>
      <w:r>
        <w:rPr/>
        <w:t>p</w:t>
      </w:r>
      <w:r>
        <w:rPr/>
        <w:t xml:space="preserve">㣮�� </w:t>
      </w:r>
      <w:r>
        <w:rPr/>
        <w:t>ᨬ����</w:t>
      </w:r>
      <w:r>
        <w:rPr/>
        <w:t>, � �� p��</w:t>
      </w:r>
      <w:r>
        <w:rPr/>
        <w:t>ᬠ�</w:t>
      </w:r>
      <w:r>
        <w:rPr/>
        <w:t>p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</w:t>
      </w:r>
      <w:r>
        <w:rPr/>
        <w:t>㧫� �� ���</w:t>
      </w:r>
      <w:r>
        <w:rPr/>
        <w:t>p��� ����</w:t>
      </w:r>
      <w:r>
        <w:rPr/>
        <w:t>室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p� ����p� ����� ������ �p����, � �⮬ ��</w:t>
      </w:r>
      <w:r>
        <w:rPr/>
        <w:t>砥 ����</w:t>
      </w:r>
      <w:r>
        <w:rPr/>
        <w:t>p ����p� �</w:t>
      </w:r>
      <w:r>
        <w:rPr/>
        <w:t>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key      PC Key       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  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1            F1            "\033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2            F2            "\033O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7'     F3            "\033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8'     F4            "\033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4'     F5            "\033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5'     F6            "\033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1'     F7            "\033O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2'     F8            "\033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0'     F9            "\033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0'     F10           "\033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Up Arrow      "\033[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Left Arrow    "\033[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Right Arrow   "\033[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Down Arrow    "\033[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3            Shift-F1      "\033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4            Shift-F2      "\033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9'     Shift-F3      "\033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-'     Shift-F4      "\033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6'     Shift-F5      "\033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,'     Shift-F6      "\033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3'     Shift-F7      "\033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Enter' Shift-F8      "\033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.'     Shift-F9      "\033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Enter' Shift-F10     "\033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���� �p���� </w:t>
      </w:r>
      <w:r>
        <w:rPr/>
        <w:t xml:space="preserve">䠩�� ����� ������ </w:t>
      </w:r>
      <w:r>
        <w:rPr/>
        <w:t>Alt-S, � �⮬ ��</w:t>
      </w:r>
      <w:r>
        <w:rPr/>
        <w:t>砥 ⥪�騩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㤥� �</w:t>
      </w:r>
      <w:r>
        <w:rPr/>
        <w:t>p���</w:t>
      </w:r>
      <w:r>
        <w:rPr/>
        <w:t xml:space="preserve">饭 </w:t>
      </w:r>
      <w:r>
        <w:rPr/>
        <w:t>(skipped). ����</w:t>
      </w:r>
      <w:r>
        <w:rPr/>
        <w:t>祭��</w:t>
      </w:r>
      <w:r>
        <w:rPr/>
        <w:t>/�</w:t>
      </w:r>
      <w:r>
        <w:rPr/>
        <w:t xml:space="preserve">몫�祭�� �⫠��筮��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⨥� Alt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p��� ��</w:t>
      </w:r>
      <w:r>
        <w:rPr/>
        <w:t>樮����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 ������ �����p�������� p��</w:t>
      </w:r>
      <w:r>
        <w:rPr/>
        <w:t>᪨� � ������᪨� ��</w:t>
      </w:r>
      <w:r>
        <w:rPr/>
        <w:t xml:space="preserve">.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������⥪� </w:t>
      </w:r>
      <w:r>
        <w:rPr/>
        <w:t xml:space="preserve">BrakeLng.Dll. �� </w:t>
      </w:r>
      <w:r>
        <w:rPr/>
        <w:t>㬮�砭�� �</w:t>
      </w:r>
      <w:r>
        <w:rPr/>
        <w:t>ᯮ����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�� �������� �� � ��p������� Russian.Dll (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᪮�� �</w:t>
      </w:r>
      <w:r>
        <w:rPr/>
        <w:t>몠</w:t>
      </w:r>
      <w:r>
        <w:rPr/>
        <w:t>) ��� English.Dll (�����p��� ������᪮�� �</w:t>
      </w:r>
      <w:r>
        <w:rPr/>
        <w:t>몠</w:t>
      </w:r>
      <w:r>
        <w:rPr/>
        <w:t>) � BrakeLnd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 locale �����⢫���� English.Lcl ��� ������᪮�� �</w:t>
      </w:r>
      <w:r>
        <w:rPr/>
        <w:t xml:space="preserve">몠 � </w:t>
      </w:r>
      <w:r>
        <w:rPr/>
        <w:t>Russian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��᪮��. .Lcl </w:t>
      </w:r>
      <w:r>
        <w:rPr/>
        <w:t xml:space="preserve">䠩�� ������ </w:t>
      </w:r>
      <w:r>
        <w:rPr/>
        <w:t>p�</w:t>
      </w:r>
      <w:r>
        <w:rPr/>
        <w:t>ᯮ�������� � ⥪�</w:t>
      </w:r>
      <w:r>
        <w:rPr/>
        <w:t>饬 ��</w:t>
      </w:r>
      <w:r>
        <w:rPr/>
        <w:t>⠫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p����</w:t>
      </w:r>
      <w:r>
        <w:rPr/>
        <w:t>塞�� ��</w:t>
      </w:r>
      <w:r>
        <w:rPr/>
        <w:t>p������� ��p</w:t>
      </w:r>
      <w:r>
        <w:rPr/>
        <w:t xml:space="preserve">㦥��� </w:t>
      </w:r>
      <w:r>
        <w:rPr/>
        <w:t>LO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⥪��� </w:t>
      </w:r>
      <w:r>
        <w:rPr/>
        <w:t>(c) D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, �� �y�� ⮣�, �� �</w:t>
      </w:r>
      <w:r>
        <w:rPr/>
        <w:t xml:space="preserve">ᥬ </w:t>
      </w:r>
      <w:r>
        <w:rPr/>
        <w:t>p��</w:t>
      </w:r>
      <w:r>
        <w:rPr/>
        <w:t>᪠�</w:t>
      </w:r>
      <w:r>
        <w:rPr/>
        <w:t>뢠�� ����</w:t>
      </w:r>
      <w:r>
        <w:rPr/>
        <w:t>, p��</w:t>
      </w:r>
      <w:r>
        <w:rPr/>
        <w:t>᪠�</w:t>
      </w:r>
      <w:r>
        <w:rPr/>
        <w:t xml:space="preserve">뢠� </w:t>
      </w:r>
      <w:r>
        <w:rPr/>
        <w:t>(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᪠� ����������� �</w:t>
      </w:r>
      <w:r>
        <w:rPr/>
        <w:t>奬�</w:t>
      </w:r>
      <w:r>
        <w:rPr/>
        <w:t>: outbound ������</w:t>
      </w:r>
      <w:r>
        <w:rPr/>
        <w:t xml:space="preserve">稬 �� </w:t>
      </w:r>
      <w:r>
        <w:rPr/>
        <w:t>%OUT% 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 ��� 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��p��������. CTL-file - �� </w:t>
      </w:r>
      <w:r>
        <w:rPr/>
        <w:t xml:space="preserve">ᯨ᮪ </w:t>
      </w:r>
      <w:r>
        <w:rPr/>
        <w:t xml:space="preserve">䠩��� </w:t>
      </w:r>
      <w:r>
        <w:rPr/>
        <w:t>(��� �p�����, �p������ � ���</w:t>
      </w:r>
      <w:r>
        <w:rPr/>
        <w:t>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���� ��᫠�� ���y�⥫�.  (�⤥�</w:t>
      </w:r>
      <w:r>
        <w:rPr/>
        <w:t xml:space="preserve">쭮 </w:t>
      </w:r>
      <w:r>
        <w:rPr/>
        <w:t>ᬮ�</w:t>
      </w:r>
      <w:r>
        <w:rPr/>
        <w:t>p� �p� �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, ��� CTL-file  (%04H%04H.%clo) net,node,flavour (�, ���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/730 139C02DA.Cl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(%04H%04H.PNT\%08H.%clo ) net,node,point,flavour (��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/730.43 139C02DA.PNT\0000002B.hl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���� CTLFile: &lt;modifyer&gt;&lt;���-</w:t>
      </w:r>
      <w:r>
        <w:rPr/>
        <w:t>䠩��</w:t>
      </w:r>
      <w:r>
        <w:rPr/>
        <w:t>-���-��᫠��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odifyer&gt; (��</w:t>
      </w:r>
      <w:r>
        <w:rPr/>
        <w:t>樮���쭮</w:t>
      </w:r>
      <w:r>
        <w:rPr/>
        <w:t>): ^ KillSend # Truncu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���p: �� ����� ��</w:t>
      </w:r>
      <w:r>
        <w:rPr/>
        <w:t>宫���� ��� �宬������� ������</w:t>
      </w:r>
      <w:r>
        <w:rPr/>
        <w:t xml:space="preserve">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䠩� �  ����� </w:t>
      </w:r>
      <w:r>
        <w:rPr/>
        <w:t>(�p� ��⬥�� � ��</w:t>
      </w:r>
      <w:r>
        <w:rPr/>
        <w:t>饬 �</w:t>
      </w:r>
      <w:r>
        <w:rPr/>
        <w:t>y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ᬮ�</w:t>
      </w:r>
      <w:r>
        <w:rPr/>
        <w:t>p� �����, �� ���</w:t>
      </w:r>
      <w:r>
        <w:rPr/>
        <w:t>ᠣ�</w:t>
      </w:r>
      <w:r>
        <w:rPr/>
        <w:t>-���� �������H� ������� �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:\HOST\OUT\89098354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:\HOST\OUT\8909835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E:\HOST\OUT\13FE0065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y�⨬� ��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rash I)mmidate D)irect F) normal (notice: .flo, not .n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)old (����� �� </w:t>
      </w:r>
      <w:r>
        <w:rPr/>
        <w:t>祣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H�⬥������� .��� </w:t>
      </w:r>
      <w:r>
        <w:rPr/>
        <w:t>䠩�� �</w:t>
      </w:r>
      <w:r>
        <w:rPr/>
        <w:t>p��py���� �� ⥬ �� �p��</w:t>
      </w:r>
      <w:r>
        <w:rPr/>
        <w:t xml:space="preserve">樯�� 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���� .%cut Flavour  ( ⮫</w:t>
      </w:r>
      <w:r>
        <w:rPr/>
        <w:t xml:space="preserve">쪮 � </w:t>
      </w:r>
      <w:r>
        <w:rPr/>
        <w:t>normal ⥯�p� �y��� �y����� O - 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 ����� </w:t>
      </w:r>
      <w:r>
        <w:rPr/>
        <w:t>p���p��� 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⬥��, ����</w:t>
      </w:r>
      <w:r>
        <w:rPr/>
        <w:t>騩 � �</w:t>
      </w:r>
      <w:r>
        <w:rPr/>
        <w:t>y⡠y��� ⠪�� ��p����, H� ���������H - � � CTL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� H���. H�⬥�� �p� ��</w:t>
      </w:r>
      <w:r>
        <w:rPr/>
        <w:t>ᨨ ��</w:t>
      </w:r>
      <w:r>
        <w:rPr/>
        <w:t>p�������</w:t>
      </w:r>
      <w:r>
        <w:rPr/>
        <w:t xml:space="preserve">뢠���� � </w:t>
      </w:r>
      <w:r>
        <w:rPr/>
        <w:t>.pkt 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py���� �� ⮬y �� �p��</w:t>
      </w:r>
      <w:r>
        <w:rPr/>
        <w:t>樯</w:t>
      </w:r>
      <w:r>
        <w:rPr/>
        <w:t>y, ����� p���p���� .REQ . � �p��</w:t>
      </w:r>
      <w:r>
        <w:rPr/>
        <w:t>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 xml:space="preserve">祭� </w:t>
      </w:r>
      <w:r>
        <w:rPr/>
        <w:t>(��� � BrakyTerme, ���p���p , �� �� ⠪, 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</w:t>
      </w:r>
      <w:r>
        <w:rPr/>
        <w:t>쭮</w:t>
      </w:r>
      <w:r>
        <w:rPr/>
        <w:t>). ������p � Bink #23 �� �</w:t>
      </w:r>
      <w:r>
        <w:rPr/>
        <w:t>ᥣ�� ��</w:t>
      </w:r>
      <w:r>
        <w:rPr/>
        <w:t>p������ ��� Normal. �����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BT+ - ��⠥��� �� .REQ �� ����� �⮡� ������� � �p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ᮧ������ �</w:t>
      </w:r>
      <w:r>
        <w:rPr/>
        <w:t xml:space="preserve">y�⮩ CTL </w:t>
      </w:r>
      <w:r>
        <w:rPr/>
        <w:t>䠩� � �</w:t>
      </w:r>
      <w:r>
        <w:rPr/>
        <w:t xml:space="preserve">y��� </w:t>
      </w:r>
      <w:r>
        <w:rPr/>
        <w:t>䫥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p��� .Req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_�����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_�����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⢥���: �</w:t>
      </w:r>
      <w:r>
        <w:rPr/>
        <w:t>뢠�� � ��</w:t>
      </w:r>
      <w:r>
        <w:rPr/>
        <w:t>p��</w:t>
      </w:r>
      <w:r>
        <w:rPr>
          <w:rtl w:val="true"/>
        </w:rPr>
        <w:t>ﬨ</w:t>
      </w:r>
      <w:r>
        <w:rPr/>
        <w:t xml:space="preserve">, ���y��� ��� ������� </w:t>
      </w:r>
      <w:r>
        <w:rPr/>
        <w:t>䠩�� �</w:t>
      </w:r>
      <w:r>
        <w:rPr/>
        <w:t>p�� ���� 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, ��� �p����� Case Senc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⢥���: �</w:t>
      </w:r>
      <w:r>
        <w:rPr/>
        <w:t xml:space="preserve">뢠�� �� </w:t>
      </w:r>
      <w:r>
        <w:rPr/>
        <w:t>Update Request�. ��p�����  � p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y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��: Update Request� � �� � ��p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뢠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���</w:t>
      </w:r>
      <w:r>
        <w:rPr/>
        <w:t>: � �p��</w:t>
      </w:r>
      <w:r>
        <w:rPr/>
        <w:t>樯�</w:t>
      </w:r>
      <w:r>
        <w:rPr/>
        <w:t>, �� Bark (�᫨ � �� �</w:t>
      </w:r>
      <w:r>
        <w:rPr/>
        <w:t>訡����</w:t>
      </w:r>
      <w:r>
        <w:rPr/>
        <w:t xml:space="preserve">) </w:t>
      </w:r>
      <w:r>
        <w:rPr/>
        <w:t>䠩�</w:t>
      </w:r>
      <w:r>
        <w:rPr/>
        <w:t>p�����⠬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 xml:space="preserve">뫠��� ������ ����� ��� </w:t>
      </w:r>
      <w:r>
        <w:rPr/>
        <w:t>&lt;net&gt;&lt;node&gt;.req . ��� ����� -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p���⪥ �</w:t>
      </w:r>
      <w:r>
        <w:rPr/>
        <w:t>室�饣� �</w:t>
      </w:r>
      <w:r>
        <w:rPr/>
        <w:t>p��� � �� ��p����</w:t>
      </w:r>
      <w:r>
        <w:rPr/>
        <w:t xml:space="preserve">뢠� </w:t>
      </w:r>
      <w:r>
        <w:rPr/>
        <w:t>_��_ �p�</w:t>
      </w:r>
      <w:r>
        <w:rPr/>
        <w:t xml:space="preserve">襤訥 </w:t>
      </w:r>
      <w:r>
        <w:rPr/>
        <w:t xml:space="preserve">.req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⠪ �� ����y����. � The Brake! ����� ���</w:t>
      </w:r>
      <w:r>
        <w:rPr/>
        <w:t>䨣</w:t>
      </w:r>
      <w:r>
        <w:rPr/>
        <w:t>yp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 Default OutBound, ���� ���p�� (����?) �</w:t>
      </w:r>
      <w:r>
        <w:rPr/>
        <w:t xml:space="preserve">ᥣ�� ᮢ������ �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, ���p� � ��⬥������p�, �y���y�� Outbound ��� �py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- ��p���p�� � p���p�����, ���p���p %OUT%.38D (�y⡠y�� ��� ���� 909: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� ����� p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.BSY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p��/�����p��/����p��/��� �py��� �����p�</w:t>
      </w:r>
      <w:r>
        <w:rPr/>
        <w:t xml:space="preserve">ᮢ���� ��⮬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</w:r>
      <w:r>
        <w:rPr/>
        <w:t>騬 � ����� ������ � ��</w:t>
      </w:r>
      <w:r>
        <w:rPr/>
        <w:t>p��</w:t>
      </w:r>
      <w:r>
        <w:rPr/>
        <w:t>ᮬ �� ���ᠭ���</w:t>
      </w:r>
      <w:r>
        <w:rPr/>
        <w:t>y ��� CTL �p��</w:t>
      </w:r>
      <w:r>
        <w:rPr/>
        <w:t>樯</w:t>
      </w:r>
      <w:r>
        <w:rPr/>
        <w:t>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p����� .bsy . �᫨ �y���y�� .bsy </w:t>
      </w:r>
      <w:r>
        <w:rPr/>
        <w:t xml:space="preserve">䫠� </w:t>
      </w:r>
      <w:r>
        <w:rPr/>
        <w:t>- ������� � CTL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</w:t>
      </w:r>
      <w:r>
        <w:rPr/>
        <w:t xml:space="preserve">頥��� </w:t>
      </w:r>
      <w:r>
        <w:rPr/>
        <w:t>_</w:t>
      </w:r>
      <w:r>
        <w:rPr/>
        <w:t>ᮢᥬ</w:t>
      </w:r>
      <w:r>
        <w:rPr/>
        <w:t>_. H��p���p, �᫨ �����p ��᫥ �p�</w:t>
      </w:r>
      <w:r>
        <w:rPr/>
        <w:t xml:space="preserve">宦����� </w:t>
      </w:r>
      <w:r>
        <w:rPr/>
        <w:t>EMSI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AKA ������, �⮨� p���� ���� (� �� ⮫</w:t>
      </w:r>
      <w:r>
        <w:rPr/>
        <w:t xml:space="preserve">쪮 </w:t>
      </w:r>
      <w:r>
        <w:rPr/>
        <w:t>exclude aka, ��� �� 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y ����� � ��</w:t>
      </w:r>
      <w:r>
        <w:rPr/>
        <w:t>ᯮ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</w:t>
      </w:r>
      <w:r>
        <w:rPr/>
        <w:t>訩 ⮭ �</w:t>
      </w:r>
      <w:r>
        <w:rPr/>
        <w:t xml:space="preserve">⠢��� </w:t>
      </w:r>
      <w:r>
        <w:rPr/>
        <w:t>ᥪ</w:t>
      </w:r>
      <w:r>
        <w:rPr/>
        <w:t xml:space="preserve">y��� y .bsy </w:t>
      </w:r>
      <w:r>
        <w:rPr/>
        <w:t>䠩�� � ����</w:t>
      </w:r>
      <w:r>
        <w:rPr/>
        <w:t xml:space="preserve">p ����� �� </w:t>
      </w:r>
      <w:r>
        <w:rPr/>
        <w:t>ᮧ�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y���yp�� ����p�� </w:t>
      </w:r>
      <w:r>
        <w:rPr/>
        <w:t xml:space="preserve">ᮧ����� </w:t>
      </w:r>
      <w:r>
        <w:rPr/>
        <w:t xml:space="preserve">.bsy : </w:t>
      </w:r>
      <w:r>
        <w:rPr/>
        <w:t xml:space="preserve">ᮧ���� </w:t>
      </w:r>
      <w:r>
        <w:rPr/>
        <w:t xml:space="preserve">䠩� � </w:t>
      </w:r>
      <w:r>
        <w:rPr/>
        <w:t>p���p����� .%X03X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</w:t>
      </w:r>
      <w:r>
        <w:rPr/>
        <w:t xml:space="preserve">p���������� � .bsy . �᫨ ��᫥ �⮣� </w:t>
      </w:r>
      <w:r>
        <w:rPr/>
        <w:t xml:space="preserve">䠩� </w:t>
      </w:r>
      <w:r>
        <w:rPr/>
        <w:t>.%X03X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������ �y��⢮���� - ��p��� ��� � ����� �� ��p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�p�</w:t>
      </w:r>
      <w:r>
        <w:rPr/>
        <w:t>稥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 xml:space="preserve">. Bink </w:t>
      </w:r>
      <w:r>
        <w:rPr/>
        <w:t xml:space="preserve">ᮧ���� </w:t>
      </w:r>
      <w:r>
        <w:rPr/>
        <w:t>.$$$ (��� ��� ⠬?) �  ���p��</w:t>
      </w:r>
      <w:r>
        <w:rPr/>
        <w:t>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/Session, The Brake! </w:t>
      </w:r>
      <w:r>
        <w:rPr/>
        <w:t xml:space="preserve">ᮧ���� </w:t>
      </w:r>
      <w:r>
        <w:rPr/>
        <w:t>.Try  � ���p��</w:t>
      </w:r>
      <w:r>
        <w:rPr/>
        <w:t>樥� � ��᫥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yTerm (�y���) </w:t>
      </w:r>
      <w:r>
        <w:rPr/>
        <w:t xml:space="preserve">ᮧ������ </w:t>
      </w:r>
      <w:r>
        <w:rPr/>
        <w:t>.%cRQ Flavour - p������� ��� p������ p�����p� 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