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    KKK                                              LLLLLL      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   KKK       ***************************            LLL LLL     AA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KK  KKK        *Xenia Log Analiser v 1.50*            LLL LLL     AAA 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KK KKK         ***************************           LLL  LLL    AAA  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KKKKK                                                LLL  LLL    AAA  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KKKKK     CCCC   YY   YYYY   WW      WW    AAAA   LLL   LLL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   KKK   CC  CC  YY  YY  YY  WW      WW   AA AA   LLL   LLL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   KKK   CC      YY  YY  YY  WW  WW  WW   AA AA  LLL    LLL  AAA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    KKK  CC      YYYYYY  YY  WW  WW  WW  AAAAAA  LLL    LLL  AAA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    KKK  CC  CC  YY  YY  YY  WW  WW  WW  AA  AA  LLL    LLL  AAA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K    KKK   CCCC   YY   YYYY   WWWWWWWWWW  AA  AA  LLL    LLL  AAA  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eniaLA tested ONLY with 0(debug) level of logfile. If you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Level i can't guarantiere you work of X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fore FIRST run XeniaLA, run XLA_Cvt.Exe (Edit XLA_Cvt.Cfg if n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DLcou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FIRST run XeniaLA check please XeniaLA.Cfg [LogFile lin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setup for Xenia 1.97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REGISTERED RESTRICTIONS: NONE (only be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nx to using XeniaLA. But if XeniaLA crash your hard or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motherboard or other hardware - it's only your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report and feature request allowed only from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0/251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1130/251.0@fidonet (after converting Zone 2 Region 50 -&gt; Zo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@phantom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ed user. [Information on 12/0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. Danke schoen! 2:24/24.0@fidonet,    Jens Mueller     [Good beta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. Danke schoen! 2:246/1807@fidonet,   Heinz Mueller    [Product sw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. Danke schoen! 2:2457/610.0@fidonet, Marco Kremer     [Good beta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. Danke schoen! 2:2480/10.0@fidonet,  Stefan Rubner    [Good beta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. Danke schoen! 2:2480/47.0@fidonet,  Andreas Klein    [Good beta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. Merci!        2:270/32.0@fidonet,   Michael Burens   [Nice fea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. Bedankt!      2:283/512.0@fidonet,  Arjen Lentz      [Xenia Au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���</w:t>
      </w:r>
      <w:r>
        <w:rPr/>
        <w:t>ᨡ�</w:t>
      </w:r>
      <w:r>
        <w:rPr/>
        <w:t>!      2:5020/51.0@fidonet,  Kirill Lebedev   [XeniaLA Au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. ���</w:t>
      </w:r>
      <w:r>
        <w:rPr/>
        <w:t>ᨡ�</w:t>
      </w:r>
      <w:r>
        <w:rPr/>
        <w:t>!      2:5020/144.0@fidonet, Sergey Kursky    [My echoup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. ���</w:t>
      </w:r>
      <w:r>
        <w:rPr/>
        <w:t>ᨡ�</w:t>
      </w:r>
      <w:r>
        <w:rPr/>
        <w:t>!      2:5020/231.0@fidonet, Sergey Ljashenko [Useful logs of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. ���</w:t>
      </w:r>
      <w:r>
        <w:rPr/>
        <w:t>ᨡ�</w:t>
      </w:r>
      <w:r>
        <w:rPr/>
        <w:t>!      2:5020/251.0@fidonet, Kirill Lebedev   [XeniaLA Au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. ���</w:t>
      </w:r>
      <w:r>
        <w:rPr/>
        <w:t>ᨡ�</w:t>
      </w:r>
      <w:r>
        <w:rPr/>
        <w:t>!      2:5020/309.0@fidonet, Alex Nikolayev   [Useful logs of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. ���</w:t>
      </w:r>
      <w:r>
        <w:rPr/>
        <w:t>ᨡ�</w:t>
      </w:r>
      <w:r>
        <w:rPr/>
        <w:t>!      2:5026/3.0@fidonet,   Dmitry Kiselev   [The best bugfi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. ���</w:t>
      </w:r>
      <w:r>
        <w:rPr/>
        <w:t>ᨡ�</w:t>
      </w:r>
      <w:r>
        <w:rPr/>
        <w:t>!      2:5030/48.0@fidonet,  Anton Monakhov   [All exSU 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. ���</w:t>
      </w:r>
      <w:r>
        <w:rPr/>
        <w:t>ᨡ�</w:t>
      </w:r>
      <w:r>
        <w:rPr/>
        <w:t>!      2:5057/1.0@fidonet,   Andrey Semiuglov [Useful logs of F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. Paldies!      2:51/2.0@fidonet,     Harry Bush       [Good beta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. Paldies!      2:5100/8.0@fidonet,   Egons Bush       [Good betate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nthly salary is 23$. If you can send me 5$ for XeniaLA, i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me via netmail, if want to regist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s autor of useful OS/2 software, we can swa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kl@phantom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5020/251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1130/251.0@fidonet (after convert Region 50 -&gt; Zon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363, Russia, Moscow, Shodnenskaya str. 46/14 - 33, Kirill A.Leb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020/2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ill Leb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246/18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nz Mue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