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T i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a so-called Ticker. It reads TIC-files 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 following the information in the TIC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ucture of these files, please read FSC-0028 (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-0028.ZIP at 2:2435/4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is in the beta-stadium, that means there may be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everything will work. If you experience problems or fi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MAILWARE. That means, you just have to write me a mail (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tMail, see chapter 3) and you'll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 to know who uses ProTick and if it's wort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runs without a key, it just writes "unregistered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erial number into th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autocreated areas (NEWAREAS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processed areas (AREAS.LOG, BBSAREA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directory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.LNG (List of 8.3-files and the corresponding long names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un-)packing of TI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Level and DispLeve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evalu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Addr (TICs have destination &lt;Addr&gt; but are sent to &lt;ArcAdd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nAddr (set our addres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arly everything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</w:t>
        <w:tab/>
        <w:tab/>
        <w:t>may contain the config (see 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ProTick &lt;Command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                         - Proces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           - Scan fo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                        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/ NFH           - Hat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                       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                         -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                    - che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valid for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ebug]                      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onfig&gt;                    - use &lt;Config&gt; a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comin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upe                      - do not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netmail area for File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a file. If no file is specified, this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=&lt;File&gt;                  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=&lt;Area&gt;                   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=&lt;Addr&gt;                   - from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=&lt;Addr&gt;                     - to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=&lt;Addr&gt;                 - origi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=&lt;Desc&gt;        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=&lt;FileMask&gt;            -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=&lt;Yes|No|0|1|True|False&gt;  - delete files afte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=&lt;PassWord&gt;                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new files in areas which have the NewFilesHatch-flag 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old archives (they are only truncated by the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ent passthrough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entries in DupeFile older than &lt;MaxDupeAge&gt;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s a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s are named "&lt;Net&gt;&lt;Node&gt;.c&lt;number&gt;", e.g. "098301a8.c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35/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. You can use it to check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s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command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read error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not found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Log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ArcList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create BusyFile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passtrough-list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protick.cf_" contains a sample configuration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We'll discuss only the DOS configuration, but everyth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true for the other versions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called "protick.cfg" and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%PT% (under Linux: ${PT}), /etc/fido (Linux) / c: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, OS/2), directory where the EXE is located (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ile is looked for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directory of the EXE (DOS / OS/2 only), %PT% (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{PT}), /etc/fido (Linux) / c:\fido (DOS /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=%log%\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specifies the location (directory and filename)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less importa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debu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sp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reateDi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directories (like inbound or area paths)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Bound=%dfue%\in\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protected inbound. This is where ProTick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a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BType=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type. The 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Binkley style (domain)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FrontDoor S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utBound=%dfue%\out\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Meaning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&lt;Outbound directory of primary zone and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&lt;filename of STQ&gt;,&lt;filename of lock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icOut=%dfue%\out\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TIC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tMail=F%dfue%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location of your (primary) netmail area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ype, everything following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e    Location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*.msg   path                            Fz:\dfu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quish  file (without ".sqd"!)          S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JAM     file (without ".jdt"!)          J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Hudson  3 decimal figures + path        H001z:\dfue\max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zy     4 decimal figures + path        E0001z:\dfue\ezy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ad=%dfue%\files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ICs and their associated files ar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Dir=%Flag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sy-File (protick.bsy) is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events the execution of multiple instances of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ould result in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ssThrough=%dfue%\Files\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(files in areas that are flagged as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this directory and deleted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ut anything else in this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is directory which is not found in PT.Ls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ysOp=%SysO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=%BB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heckDe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estination of TICs. FileScan does not set it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Pos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descriptions in FILES.BBS by &lt;DescPos&gt; characters (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Str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Desc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put before long descriptions in FILES.BB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t, it is set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String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DLCoun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download counter to the description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FILES.BBS without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gits of the download-counter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DescLi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descriptions will be written on a single line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plitting it into several lines. Currently only 255 ch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eq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quest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s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sponse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cal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sword is used for TICs directed to yourself (used for h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DirNam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ong directory names? (only enable this if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esses the filebase is capable of using long directory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plitDi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up areanames into several directories when autocrea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    SplitDirs       LongDirNames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No 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Yes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Yes             linux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No              linux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xDupeAge=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protick.dup that are older than &lt;MaxDupeAge&gt; d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sLog=%DFUE%\pt\are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ist of processed areas (that is, areas wher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rr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Log=%DFUE%\pt\bbsare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reasLog, but instead of the "real" areanam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BBSArea-Field of the areas are used.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have a different name in the BBS (Example: Area "nodedi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Fido.nodediff" i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compile the FILES.BBS' with FB if you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BPPT.CMD in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sgIDFile=%DFUE%\msg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irst available MsgID. Please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 in all programs, otherwise every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sgIDs resulting in fals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upeFile=%DFUE%\pt\protick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DupeList. Every file that arrives gets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f it arrives a second time (due to problems at your 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NameLst=%DFUE%\pt\long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ongname-list. If a file with a "longname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description arrives, the short name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), the long name (everything after "longname: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area will be written to this file. Every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th the following structure: "&lt;Directory&gt;,&lt;shortname&gt;,&lt;long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AreasLst=%DFUE%\pt\newareas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uto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Lst=%DFUE%\pt\a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s and/or TICs for a DownLink are to be packed,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ntry in this file. Later, when you call "protick pack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cked in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TLst=%DFUE%\pt\p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are listed in this file. If such a file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and all TICs are deleted, it will be killed by "protick m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MGR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grName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s FileFix processes mails directed to any nam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whole word has to match) and to one of 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RC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Name=*.c0*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the name specified is found, it will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unpacker. If you set the unpacker to "0", every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ied (or the unpacker "0" will be used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the group names are defined. The names are used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. ProTick itself only uses the numbers. They start at 1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a higher number, but you must not us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NNOUNCE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getting complex. But don't worry, it's easier as it looks lik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define the AnnounceGroups. If an area is in such an announce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 will be written into a message area saying which fil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PB.Ann.All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rts the definition of a group. The name is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S%DFUE%\Echo\PB\An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area where the mail will be written. See "Netmai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ubj=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ill ge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rom=%SysOp%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the mail will be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=All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recipien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ype=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is posted to an Echomail area. An origin lin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t flag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HeaderFile=/husky/cfg/protick.ann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is file is put in fron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ooterFile=/husky/cfg/protick.ann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HeaderFile, it is appended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PA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define the p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2,ZIP,ZIP -0jD@ -b %Tmp% %A &lt;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is an index used in the "ArcNames" section and the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e second part is the name used by the FileFix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is packer. The last part is the call. "%A" will ge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and "%F" by a file containing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all be pack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NP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Packer=1,LZH,LH32.EXE e %A %D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acker. Instead of "%F", "%D"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a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packer with the number 0 is defined, it will be used a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 Unpack Shell). See also [ARCNAM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DOMA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omain=fidonet.org,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omain is longer than 8 characters and/or contains a do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pped to a directory name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domain is "fidonet.org", but the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d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the filear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AutoCreat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with the name "AutoCreate:&lt;group&gt;" defines the default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d in group &lt;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written to BBSArea.Lst (see "BBSAreaLo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=Area auto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th=%dfue%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oveTo=%dfue%\files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files (files replaced by new files) are moved to thi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h is not specified, the fil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place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lso replace files with this extension (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Ext is set to "ZIP", the incoming file is "ABC.R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"ABC.ZIP" exists, it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this area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nnounce=1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re announced in these areas, see "AnnounceGroup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with a lower Level than this cannot connect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Dupe, CRC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Check            Check incoming file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       Check CRC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Change         Downlinks may connect to this area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       Hatch files newer than "LastH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          Set date of incoming files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           Cannot be disconnected by Downlink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use              Files are sent to Downlink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         does not appear in arealist (FileFix %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          files are only passed through (to downlink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astHatch=&lt;(last date NewFilesHatch was executed) as Unix-TimeStamp (Hex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ate NewFilesHatch was executed (Hex-Unix-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Up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s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/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Addr=2:2435/4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have destination &lt;Addr&gt; but are sent to &lt;Arc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ish to send the files to the ISDN-Line of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only get files (and TICs, of course) if 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ion: NoPassive is set for the file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may connect to the areas in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to areas with a level smaller than or equa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il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option is a bit confusing. It should be named "Flavo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going files/TICs get this flavour (possible values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Crash, 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(used in TICs and for Fil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nd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ceiv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connects to an area via FileFix, the area will g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T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Fil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ICs/Files for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to use if PackTICs and/or PackFiles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utoCre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may autocreate areas (see below), the area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y=Connect, Disconnect, Pause, Pwd, Compression, TIC, Notify,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 May connect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  May disconnect f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May switch to passiv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          May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May change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         May enable/disable the SendTI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May enable/disab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      May do rescan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SendTIC,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TIC      send TICs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send notifies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   new areas are auto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       may create/rename/delete Areas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nnounce   gets mails listing the files sen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24000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to this area. If "R" is set, he/she gets fil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" is set, he/she may send us files (can be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PLIN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forwarded to this uplinks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pLink=Fido: XXX (2:2435/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uplink (only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nfMgr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Fix of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XXX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send the reque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rs which can access this group can use this uplink (0=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a lower level cannot use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us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condition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ea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List=z:\dfue\2435XXXX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only forwarded if the area i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r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directories creat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Dir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ile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files created/chang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File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may change their configuration by sending mails to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Tick finds a mail to one of your addresses and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MgrNames-section, it will process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the mail is use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          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          list of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list of dis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           \ on = pack all, off = pack none, files = pa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       | tics = pack tics, Extension = set pac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ION    / examples: "%PACK ON", "%PACK 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stop sending files (e.g. for 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resume sending files (holiday o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           everything below (e.g. signatur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           everything below is ignored, messag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 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&lt;Area&gt;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dis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NO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, %COMPRESS, %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packer and what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N                  pack files an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FILES               pack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TICS                pack only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FF                 pac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&lt;Extension&gt;         chang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OMPRESS ZIP                 changes packer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sending files and TICs (except in areas with NOPAUSE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ending files and TIC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interpreting the mail. Everything below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not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%QUIT, but the mail will never be killed, even if Del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, 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43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Net: 44:493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ascha.Silbe@ld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9-6442-927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(lis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 Bursch                  helped me with the Squish-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Gilse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tahn                 wrote allfix2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Soehnel              tested FD STQ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othe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latest vers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at 2:2435/4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, PROTICK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OS2           -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DOS          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LNX           - Linu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page: http://www.ldknet.org/~s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