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Wolfenstein 3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 1992 id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blished by Apogee Software,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O. Box 496389, Garland, TX 75049, TEL: 972-271-1765 ("Apoge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OPYING, USING OR DISTRIBUTING THIS SHAREWARE PROGRA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YOUR AGREEMENT TO THE TERMS OF THIS vendor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*] Everyone can -- and is encouraged! -- to copy, uplo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nerally pass around this Program without charging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*] If you want to distribute it in a retail location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n a rack), or as part of a hardware or software bundl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n CD-ROM you must get PRIOR signed written permissio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pogee.  Apogee reserves its right to withhold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*] If you want to distribute it as provided in this Vendor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y catalog, advertisement, BBS, on-line service, or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il, no written permission is needed.  Apogee hi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commends, however, that distribution be made from a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rom Apogee or from one of its authorized source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f older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*] All advertising of the Program must include "Apogee"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 right is given by this Vendor.Doc to copy, us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istribute any other version, including any version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gistered, or not marked shareware, or that contain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pisode other than #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] DEFINITIONS:  "Program" means Wolfenstein 3D and its related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ing this one.  The "Trademarks" consists of "Apogee"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ogee "comet logo", and "Wolfenstein 3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2] OWNERSHIP: Except to the extent expressly licen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ogee owns and reserves the exclusive right to dis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, and to use the Trademarks in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it.  Its content, layout and format are the proper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ogee to the extent permitted by l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3] GRANT AND CONDITIONS:  Apogee grants a non-exclusive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istribute the Program on IBM compatible media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emarks subject to the following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A] CONDITIONS FOR ALL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1] All of the Program's files, including this one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leased by us must be included without mod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files must always be inclu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onstitute a legal version for shareware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udiot   wl1       132,613 01-01-93   1:40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phead  wl1           402 01-01-93   1:40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vgagraph wl1       326,568 01-01-93   1:40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vswap    wl1       742,912 01-01-93   1:40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w3dhelp  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2] No copyright or trademark information may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3] You must not [a] distribute any version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ith unauthorized changes, such as additional o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levels, or changed characters or mazes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[b] characterize such versions as an "add-on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"extension" of any Apogee product; or [c] distribut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unauthorized third party utility designed to alte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pogee game, game level, game episode or saved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B] ADDITIONAL CONDITIONS IF YOU CHARGE:  If your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 disk or other physical medium, you must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1] Clearly market the Program as shareware, which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(among other things) using "try before you buy"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ords on packaging for th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2] Include "Apogee" and the "comet" logo (we encourag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he 4 color version) on the front cover of th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3] Include the your name, address and phone number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ackaging and in any added documentation. 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mprinted on the package or may be in the form of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4] Any description of the Program included in a re-sel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atalog, sales brochure, on special packaging or handou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ust include "An Apogee Game", "Released by Apogee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"Published by Apogee" if the word count of th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s more than 14 words 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5] Distribute copies only after the programs on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aster diskettes have been thoroughly tested.  Alway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high quality media and duplication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6] Try to sell only the most current vers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7] Although Apogee discourages the practice, you may ad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ation routine if it does not interfer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roper operation or installa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8] Program updates, recommended descriptions and "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hots" will be provided upon request, and are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he re-seller / dealer conference of Apogee's main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C] ADDITIONAL CONDITIONS FOR BUNDLES, CD-ROMS, AND RACKS: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ish to distribute in a retail location (such as on a ra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s part of a hardware or software bundle, or on CD-RO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get PRIOR signed written permission from Apogee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pogee's discretion and may be subject to royalty 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4] TERM:  Unless terminated for cause, your grant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NDOR.DOC terminate 30 days after you receive written not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such longer period as the notice may provide.  Following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ion, you may distribute the Program only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rlier of 60 days after the termination date in the notic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 of the copies you have in stock.  Sections [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5], and [6] survive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5] LIMITED WARRANTY AND LIMITATION OF REMEDIES: If Apog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 physically defective copy of the Program, Apoge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 it upon submission of the defective one.  Asid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, the Program IS PROVIDED "AS-IS", AND NO WARRANTIES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IND (INCLUDING IMPLIED WARRANTIES OF MERCHANTABILITY OR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PARTICULAR PURPOSE), EXPRESS OR IMPLIED, ARE MADE AS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Y MEDIUM IT MAY BE ON.  OUR ENTIRE LIABILITY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LUSIVE REMEDY IS SUCH REPLACEMENT, AND UNDER NO CIRCUMST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WE PROVIDE ANY OTHER REMEDY FOR DIRECT, INDIRECT, SPEC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QUENTIAL, PUNITIVE, INCIDENTAL OR OTHER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T, INCLUDING SUCH FROM NEGLIGENCE, STRICT LIABILITY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CH OF WARRANTY OR CONTRACT, EVEN AFTER NOTIC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6] MISCELL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A] Since we would be irreparably damaged if Section [3], [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[6][D] were not specifically enforced, we will be enti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bond, other security or proof of damages, to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table remedies with respect to breaches of such section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 to such other remedies as we may h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B] You will hold us, our partners, contractors, employe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ents harmless from damage, loss and expense arising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indirectly from your acts and omissions in copy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ng the Program, including from any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that you may ad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C] With respect to every matter arising under thi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nt to the exclusive jurisdiction and venue of the st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deral courts sitting in Dallas, Texas, and to servic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ified mail, return receipt requested, or as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mitted by l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D] You will not modify, reverse compile, disassembl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verse engineer the Program, or use or disclos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dential information that it conta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V.07.15.94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